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820164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 чер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6</w:t>
      </w:r>
      <w:r>
        <w:rPr>
          <w:color w:val="000000"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. Шолом-Алейхема, 46</w:t>
      </w:r>
      <w:r>
        <w:rPr>
          <w:rFonts w:cs="Times New Roman" w:ascii="Times New Roman" w:hAnsi="Times New Roman"/>
          <w:sz w:val="24"/>
          <w:szCs w:val="24"/>
        </w:rPr>
        <w:t xml:space="preserve">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6 травня 2016 року № 578, з метою визначення стану зелених насаджень та їх відновної вартості, розташованих за адресою: м. Біла Церква,                  вул. Шолом-Алейхема, 46, на території комунального закладу Київської обласної ради «Київська обласна клінічна лікарня № 2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Шолом-Алейхема, 46, на території комунального закладу Київської обласної ради «Київська обласна клінічна лікарня № 2»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льчук Серг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інець Сергій Михайлович 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женер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их служб комунального закладу Київської обласної ради «Київська обласна клінічна лікарня № 2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40:00Z</dcterms:created>
  <dc:creator>Наташа</dc:creator>
  <dc:description/>
  <cp:keywords/>
  <dc:language>en-US</dc:language>
  <cp:lastModifiedBy>Lubov</cp:lastModifiedBy>
  <dcterms:modified xsi:type="dcterms:W3CDTF">2016-06-21T12:35:00Z</dcterms:modified>
  <cp:revision>3</cp:revision>
  <dc:subject/>
  <dc:title>Про склад комісії з питань визначення стану </dc:title>
</cp:coreProperties>
</file>