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59042428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 черв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6</w:t>
      </w:r>
      <w:r>
        <w:rPr>
          <w:color w:val="000000"/>
          <w:sz w:val="24"/>
          <w:szCs w:val="24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переоформлення дозволів 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міщення об’єктів зовнішньої рекл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7 червня  2016 року № 628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 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ти дозвіл на розміщення об’єкта зовнішньої реклами в м. Біла Церква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Фізичній особі-підприємцю Пасічник Олені Григорівні, терміном до 22 грудня 2016 року: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</w:t>
        <w:tab/>
        <w:t>об’єкт зовнішньої реклами – спеціальна металева конструкція з двома рекламними щитами, розміром 3,0 м х 6,0 м кожний щит, загальною рекламною площею 36,0 кв.м., за адресою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л. Олександрійський (колишній бул. 50-річчя Перемоги) в районі перехрестя з вул. Спартаківською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</w:t>
        <w:tab/>
        <w:t>об’єкт зовнішньої реклами – спеціальна металева конструкція з двостороннім рекламним щитом, розміром 3,0 м х 6,0 м кожен, загальною рекламною площею 36,0 кв.м., за адресою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. Князя Володимира, 58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3. об’єкт зовнішньої реклами – спеціальна металева конструкція з чотирьохстороннім рекламним щитом, розміром 3,0 м х 6,0 м кожен, загальною рекламною площею 72,0 кв.м., за адресою: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. Князя Володимира напроти пам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ятного знаку «Літак»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Фізичній особі-підприємцю Пасічник Олені Григорівні, терміном до 12 січня 2017 року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</w:t>
        <w:tab/>
        <w:t>об’єкт зовнішньої реклами – окрема металева конструкція з двома рекламними щитами, розміром 3,0 м х 6,0 м, загальною рекламною площею 36,0 кв.м., за адресою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, в районі зупинки заводу ГТВ в напрямку руху до центру міста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Визнати такими, що втратили чинність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ункт 1.5 частини 1 рішення виконавчого комітету Білоцерківської міської ради від 14 лютого  2006 року № 69 «Про дозвіл на розміщення об’єктів зовнішньої реклами на території м. Біла Церква», в зв’язку із заявою фізичної особи підприємця Пасічник Олени Григорівни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ідпункт 1.3.1 пункту 1.3 частини 1 рішення виконавчого комітету Білоцерківської міської ради від 30 листопада  2010 року № 578 «Про деякі питання щодо розміщення об’єктів зовнішньої реклами», в зв’язку із заявою фізичної особи підприємця в зв’язку із заявою фізичної особи підприємця Пасічник Олени Григорівни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ідпункт 1.3.3 пункту 1.3 частини 1 рішення виконавчого комітету Білоцерківської міської ради від 30 листопада  2010 року № 578 «Про деякі питання щодо розміщення об’єктів зовнішньої реклами», в зв’язку із заявою фізичної особи підприємця в зв’язку із заявою фізичної особи підприємця Пасічник Олени Григорівн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ідпункт 1.3.4 пункту 1.3 частини 1 рішення виконавчого комітету Білоцерківської міської ради від 30 листопада  2010 року № 578 «Про деякі питання щодо розміщення об’єктів зовнішньої реклами», в зв’язку із заявою фізичної особи підприємця в зв’язку із заявою фізичної особи підприємця Пасічник Олени Григорів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                         Г. 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40:00Z</dcterms:created>
  <dc:creator>Наташа</dc:creator>
  <dc:description/>
  <cp:keywords/>
  <dc:language>en-US</dc:language>
  <cp:lastModifiedBy>Lubov</cp:lastModifiedBy>
  <cp:lastPrinted>2016-06-08T10:38:00Z</cp:lastPrinted>
  <dcterms:modified xsi:type="dcterms:W3CDTF">2016-06-21T12:36:00Z</dcterms:modified>
  <cp:revision>3</cp:revision>
  <dc:subject/>
  <dc:title>Про переоформлення дозволів на </dc:title>
</cp:coreProperties>
</file>