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304298299" r:id="rId2"/>
        </w:object>
      </w:r>
    </w:p>
    <w:p>
      <w:pPr>
        <w:pStyle w:val="Style18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8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1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4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чер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ня  2016 року                               </w:t>
      </w:r>
      <w:r>
        <w:rPr>
          <w:rFonts w:cs="Times New Roman" w:ascii="Times New Roman" w:hAnsi="Times New Roman"/>
          <w:sz w:val="24"/>
          <w:szCs w:val="24"/>
        </w:rPr>
        <w:t>м. Біла Церкв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№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>6</w:t>
      </w:r>
      <w:r>
        <w:rPr>
          <w:color w:val="000000"/>
          <w:sz w:val="24"/>
          <w:szCs w:val="24"/>
          <w:lang w:val="uk-UA"/>
        </w:rPr>
        <w:t>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о передачу технічної документації н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багатоквартирні житлові будин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Розглянувши подання управління житлово-комунального господарства Білоцерківської міської ради від 01 червня 2016 року № 615, відповідно до ст. 6 Закону України «Про об’єднання співвласників багатоквартирних будинків», статті 40 Закону України “Про місцеве самоврядування в Україні”, виконавчий комітет міської ради вирішив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851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Комунальним підприємствам Білоцерківської міської ради житлово-експлуатаційним конторам №№ 1, 6, 7 при створенні мешканцями будинку, що знаходиться у них на балансі, об’єднання співвласників багатоквартирного будинку, здійснити передачу наявної технічної документації на відповідний багатоквартирний житловий будинок уповноваженим особам згідно чинного законодавства України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Управлінню житлово-комунального господарства Білоцерківської міської ради за інформацією комунальних підприємств Білоцерківської міської ради житлово-експлуатаційних контор №№ 1, 6, 7 забезпечити виготовлення відсутньої технічної документації на відповідний багатоквартирний житловий будинок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о складу технічної документації на багатоквартирний житловий будинок входить:</w:t>
      </w:r>
    </w:p>
    <w:p>
      <w:pPr>
        <w:pStyle w:val="HTML"/>
        <w:shd w:fill="FFFFFF" w:val="clear"/>
        <w:tabs>
          <w:tab w:val="clear" w:pos="916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- технічний паспорт на багатоквартирний  житловий будинок;</w:t>
      </w:r>
    </w:p>
    <w:p>
      <w:pPr>
        <w:pStyle w:val="HTML"/>
        <w:shd w:fill="FFFFFF" w:val="clear"/>
        <w:tabs>
          <w:tab w:val="clear" w:pos="916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textAlignment w:val="baseline"/>
        <w:rPr/>
      </w:pPr>
      <w:bookmarkStart w:id="0" w:name="o64"/>
      <w:bookmarkEnd w:id="0"/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- проектна документація  зі  схемами  влаштування  внутрішньобудинкових    мереж     водопостачання, каналізації, центрального опалення, тепло-, газо-, електропостачання,  тощо;</w:t>
      </w:r>
    </w:p>
    <w:p>
      <w:pPr>
        <w:pStyle w:val="HTML"/>
        <w:shd w:fill="FFFFFF" w:val="clear"/>
        <w:tabs>
          <w:tab w:val="clear" w:pos="916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textAlignment w:val="baseline"/>
        <w:rPr/>
      </w:pPr>
      <w:bookmarkStart w:id="1" w:name="o65"/>
      <w:bookmarkEnd w:id="1"/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- акти державної  комісії  про  приймання  жилого  будинку  в </w:t>
        <w:br/>
        <w:t>експлуатацію, в разі наявності;</w:t>
      </w:r>
    </w:p>
    <w:p>
      <w:pPr>
        <w:pStyle w:val="HTML"/>
        <w:shd w:fill="FFFFFF" w:val="clear"/>
        <w:tabs>
          <w:tab w:val="clear" w:pos="916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bookmarkStart w:id="2" w:name="o66"/>
      <w:bookmarkEnd w:id="2"/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- паспорти котельного господарства,  котлові  книги,  у  разі наявності вбудованих та прибудованих котелень;</w:t>
      </w:r>
    </w:p>
    <w:p>
      <w:pPr>
        <w:pStyle w:val="HTML"/>
        <w:shd w:fill="FFFFFF" w:val="clear"/>
        <w:tabs>
          <w:tab w:val="clear" w:pos="916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bookmarkStart w:id="3" w:name="o67"/>
      <w:bookmarkEnd w:id="3"/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- паспорти ліфтового господарства;</w:t>
      </w:r>
    </w:p>
    <w:p>
      <w:pPr>
        <w:pStyle w:val="HTML"/>
        <w:shd w:fill="FFFFFF" w:val="clear"/>
        <w:tabs>
          <w:tab w:val="clear" w:pos="916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bookmarkStart w:id="4" w:name="o68"/>
      <w:bookmarkEnd w:id="4"/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-  акти  приймання-передачі  жилого будинку у разі зміни його власника чи балансоутримувача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нтроль за виконанням даного рішення покласти на заступника міського голови згідно розподілу обов’язків.</w:t>
      </w:r>
    </w:p>
    <w:p>
      <w:pPr>
        <w:pStyle w:val="Normal"/>
        <w:tabs>
          <w:tab w:val="clear" w:pos="708"/>
          <w:tab w:val="left" w:pos="694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4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Міський голова</w:t>
        <w:tab/>
        <w:tab/>
        <w:tab/>
        <w:t>Г.А.Дикий</w:t>
      </w:r>
    </w:p>
    <w:p>
      <w:pPr>
        <w:pStyle w:val="Normal"/>
        <w:tabs>
          <w:tab w:val="clear" w:pos="708"/>
          <w:tab w:val="left" w:pos="694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4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4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1134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4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3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0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2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99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21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88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513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Courier New" w:hAnsi="Courier New" w:cs="Courier New"/>
      <w:lang w:val="ru-RU" w:bidi="ar-SA"/>
    </w:rPr>
  </w:style>
  <w:style w:type="character" w:styleId="4">
    <w:name w:val="Знак Знак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інтервалів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12:49:00Z</dcterms:created>
  <dc:creator>Наташа</dc:creator>
  <dc:description/>
  <cp:keywords/>
  <dc:language>en-US</dc:language>
  <cp:lastModifiedBy>Lubov</cp:lastModifiedBy>
  <cp:lastPrinted>2016-06-15T16:48:00Z</cp:lastPrinted>
  <dcterms:modified xsi:type="dcterms:W3CDTF">2016-06-21T12:37:00Z</dcterms:modified>
  <cp:revision>3</cp:revision>
  <dc:subject/>
  <dc:title>Про передачу технічної документації на </dc:title>
</cp:coreProperties>
</file>