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804164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чер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6</w:t>
      </w:r>
      <w:r>
        <w:rPr>
          <w:color w:val="000000"/>
          <w:sz w:val="24"/>
          <w:szCs w:val="24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3 травня 2016 року № 54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Продовжити термін дії дозволів на розміщення об’єктів зовнішньої реклами строком на один рік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даного підпунктом 1.2.1 пункту 1.2 частини 1 рішення виконавчого комітету Білоцерківської міської ради від 10 травня 2011 року № 206 «Про деякі питання щодо розміщення об’єктів зовнішньої реклами» розповсюджувачу зовнішньої реклами ПРИВАТНОМУ АКЦІОНЕРНОМУ ТОВАРИСТВУ «РОСАВА» з 11 травня 2016 рок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а зовнішньої реклами – спеціальної металевої конструкції з трьохстороннім рекламним щитом, розміром 3,0 м х 6,0 м, загальною рекламною площею 54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8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даного підпунктом 1.3.1 пункту 1.3 частини 1 рішення виконавчого комітету Білоцерківської міської ради від 10 травня 2011 року № 206 «Про деякі питання щодо розміщення об’єктів зовнішньої реклами» розповсюджувачу зовнішньої реклами товариству з обмеженою відповідальністю «Рекламна агенція «Т-52» з 11 травня 2016 рок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об’єкта зовнішньої реклами – спеціальної металевої конструкції з двома рекламними щитами типу «біг-борд»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Таращанська, напроти автосалону «Рено» і автозаправочної станції «Лукойл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даних підпунктами 1.1.3, 1.1.6, 1.1.8, пункту 1.1 частини 1 рішення виконавчого комітету Білоцерківської міської ради від 12 липня 2011 року № 302 «Про деякі питання щодо розміщення об’єктів зовнішньої реклами» розповсюджувачу зовнішньої реклами фізичній особі-підприємцю Лук'яненко Наталії Миколаї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об’єкта зовнішньої реклами – окремої спеціальної металевої конструкції з двостороннім рекламним щитом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. Князя Володимира, в напрямку руху до центру міста, перед мостом через р. Прото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об’єкта зовнішньої реклами – окремої спеціальної металевої конструкції з двостороннім рекламним щитом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. Князя Володимира, біля зупинки громадського транспорту вул. Надрічна, в напрямку руху до вул. Леваневськог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об’єкта зовнішньої реклами – окремої спеціальної металевої конструкції з восьмистороннім рекламним щитом типу «біг-борд», розміром 3,0 м х 6,0 м, загальною рекламною площею 144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лена розподільча зона перехрестя вул. Ярослава Мудрого та вул. Першотравнев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даних рішенням виконавчого комітету Білоцерківської міської ради від 14 червня 2011 року № 265 «Про деякі питання щодо розміщення об’єктів зовнішньої реклами» розповсюджувачу зовнішньої реклами фізичній особі-підприємцю Фастовській Олені Олег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об’єкта зовнішньої реклами – окремої спеціальної металевої конструкції з двостороннім рекламним щитом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. Князя Володимира перехрестя з вул. Павліченко, на повороті на вул. Заярсь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об’єкта зовнішньої реклами – окремої спеціальної металевої конструкції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 на виїзді з міста напроти пожежної частин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Наданих пунктом 1.4 частини 1 рішення виконавчого комітету Білоцерківської міської ради від 14 червня 2011 року № 265 «Про деякі питання щодо розміщення об’єктів зовнішньої реклами» розповсюджувачу зовнішньої реклами товариству з обмеженою відповідальністю «Рекламна група «Малліс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 об’єкта зовнішньої реклами – окремої спеціальної металевої конструкції з рекламним щитом, розміром 3,0 м х 6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 в районі житлового будинку № 3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2. об’єкта зовнішньої реклами – окремої спеціальної металевої конструкції з двома щитами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О.Гончара в районі перехрестя з вул. Першотравнево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3. об’єкта зовнішньої реклами – окремої спеціальної металевої конструкції з рекламним щитом, розміром 3,0 м х 6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Олександрійський (колишній бул. 50-річчя Перемоги) в районі зупинки вул. Фастівська в напрямку руху до парку «Олександрія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ідпункт 1.1.1 пункту 1.1 частини 1 рішення виконавчого комітету Білоцерківської міської ради від 28 грудня 2011 року № 638 «Про деякі питання щодо розміщення об’єктів зовнішньої реклами», в зв’язку із заявою Публічного акціонерного товариства «РАЙФФАЙЗЕН БАНК АВАЛЬ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ідпункт 1.3.1 пункту 1.3 частини 1 рішення виконавчого комітету Білоцерківської міської ради від 25 серпня 2010 року № 395 «Про деякі питання щодо розміщення об’єктів зовнішньої реклами», в зв’язку із заявою Публічного акціонерного товариства «РАЙФФАЙЗЕН БАНК АВАЛЬ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ідпункт 1.3.2 пункту 1.3 частини 1 рішення виконавчого комітету Білоцерківської міської ради від 25 серпня 2010 року № 395 «Про деякі питання щодо розміщення об’єктів зовнішньої реклами», в зв’язку із заявою Публічного акціонерного товариства «РАЙФФАЙЗЕН БАНК АВАЛЬ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ідпункт 1.3.3 пункту 1.3 частини 1 рішення виконавчого комітету Білоцерківської міської ради від 25 серпня 2010 року № 395 «Про деякі питання щодо розміщення об’єктів зовнішньої реклами», в зв’язку із заявою Публічного акціонерного товариства «РАЙФФАЙЗЕН БАНК АВАЛЬ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ідпункт 1.7.1 пункту 1.7 частини 1 рішення виконавчого комітету Білоцерківської міської ради від 26 жовтня 2010 року № 530 «Про деякі питання щодо розміщення об’єктів зовнішньої реклами», в зв’язку із заявою товариства з обмеженою відповідальністю «Спільне підприємство «Укрінтерм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Контроль за виконанням даного рішення покласти на заступника міського голови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Г.А.Ди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54:00Z</dcterms:created>
  <dc:creator>Наташа</dc:creator>
  <dc:description/>
  <cp:keywords/>
  <dc:language>en-US</dc:language>
  <cp:lastModifiedBy>Lubov</cp:lastModifiedBy>
  <dcterms:modified xsi:type="dcterms:W3CDTF">2016-06-21T12:37:00Z</dcterms:modified>
  <cp:revision>3</cp:revision>
  <dc:subject/>
  <dc:title>Про деякі питання щодо</dc:title>
</cp:coreProperties>
</file>