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94581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</w:t>
      </w:r>
      <w:r>
        <w:rPr>
          <w:color w:val="000000"/>
        </w:rPr>
        <w:t>6</w:t>
      </w:r>
      <w:r>
        <w:rPr>
          <w:color w:val="000000"/>
          <w:lang w:val="uk-UA"/>
        </w:rPr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7 червня 2016 року № 15/649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ому приміщенню під літерою «А» по бул. Олександрійський (колишній бул. 50-річчя Перемоги), згідно технічного паспорта  – бул. Олександрійський, 75, прим. 134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ій будівлі під літерою «А», згідно технічного паспорта та земельній ділянці по вул. Шевченка (кадастровий номер ділянки 3210300000:04:013:0209) – вул. Шевченка, 44-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15:00Z</dcterms:created>
  <dc:creator>Наташа</dc:creator>
  <dc:description/>
  <cp:keywords/>
  <dc:language>en-US</dc:language>
  <cp:lastModifiedBy>Lubov</cp:lastModifiedBy>
  <cp:lastPrinted>2016-06-08T11:43:00Z</cp:lastPrinted>
  <dcterms:modified xsi:type="dcterms:W3CDTF">2016-06-21T12:39:00Z</dcterms:modified>
  <cp:revision>3</cp:revision>
  <dc:subject/>
  <dc:title>Про деякі питання присвоєння адрес</dc:title>
</cp:coreProperties>
</file>