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812582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left"/>
        <w:rPr/>
      </w:pPr>
      <w:r>
        <w:rPr/>
        <w:t>від  21 січня  2014 р.                                                                                         №  2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лану заходів щодо реформування</w:t>
      </w:r>
    </w:p>
    <w:p>
      <w:pPr>
        <w:pStyle w:val="Normal"/>
        <w:rPr/>
      </w:pPr>
      <w:r>
        <w:rPr>
          <w:lang w:val="uk-UA"/>
        </w:rPr>
        <w:t>системи охорони здоров'я м. Біла Церква на 201</w:t>
      </w:r>
      <w:r>
        <w:rPr/>
        <w:t>4</w:t>
      </w:r>
      <w:r>
        <w:rPr>
          <w:lang w:val="uk-UA"/>
        </w:rPr>
        <w:t xml:space="preserve">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начальника управління охорони здоров'я Білоцерківської міської ради Рогова А.В. від 23 грудня 2013 року № 17-16-1707, відповідно до законів України «Про місцеве самоврядування в Україні», «Основи законодавства України про охорону здоров'я», на виконання заходів, визначених Програмою економічних реформ на 2010-2014 роки «Заможне суспільство, конкурентоспроможна економіка, ефективна держава", затвердженої Указом Президента України від 12</w:t>
      </w:r>
      <w:r>
        <w:rPr/>
        <w:t> </w:t>
      </w:r>
      <w:r>
        <w:rPr>
          <w:lang w:val="uk-UA"/>
        </w:rPr>
        <w:t xml:space="preserve">березня 2013 року № 128/2013 та наказу Міністерства охорони здоров'я України  </w:t>
      </w:r>
      <w:r>
        <w:rPr>
          <w:bCs/>
          <w:lang w:val="uk-UA"/>
        </w:rPr>
        <w:t xml:space="preserve">від 10 вересня 2013 року №793 «Про затвердження Нормативів забезпеченості мережею амбулаторій-підрозділів центрів первинної медичної (медико-санітарної) допомоги», </w:t>
      </w:r>
      <w:r>
        <w:rPr>
          <w:lang w:val="uk-UA"/>
        </w:rPr>
        <w:t xml:space="preserve">рішення виконавчого комітету міської ради від 12 лютого 2013 року №41 «Про створення робочої групи з питань реформування галузі охорони здоров’я міста Біла Церква», виконавчий комітет міської ради вирішив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ab/>
        <w:t>1. Затвердити План заходів щодо реформування системи охорони здоров'я м. Біла Церква на 2014 рік (згідно додатку).</w:t>
      </w:r>
    </w:p>
    <w:p>
      <w:pPr>
        <w:pStyle w:val="Normal"/>
        <w:tabs>
          <w:tab w:val="clear" w:pos="708"/>
          <w:tab w:val="left" w:pos="3810" w:leader="none"/>
        </w:tabs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ind w:firstLine="18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Контроль за виконанням рішення покласти на заступника міського голови     Антонюка 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Додаток 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 xml:space="preserve">міської ради 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від  21 січня 2014р. № 2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ЛАН ЗАХОД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щодо реформування системи охорони здоров’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Біла Церква  на 2014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. Загальні 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pacing w:val="1"/>
          <w:lang w:val="uk-UA"/>
        </w:rPr>
      </w:pPr>
      <w:r>
        <w:rPr>
          <w:spacing w:val="1"/>
          <w:lang w:val="uk-UA"/>
        </w:rPr>
        <w:t>1.1. Провести наради, навчальні семінари для керівників закладів охорони здоров’я міста щодо реформування охорони здоров’я  м. Біла Церква.</w:t>
      </w:r>
    </w:p>
    <w:p>
      <w:pPr>
        <w:pStyle w:val="Normal"/>
        <w:tabs>
          <w:tab w:val="clear" w:pos="708"/>
          <w:tab w:val="left" w:pos="4820" w:leader="none"/>
        </w:tabs>
        <w:ind w:left="4536" w:hanging="0"/>
        <w:rPr/>
      </w:pPr>
      <w:r>
        <w:rPr>
          <w:lang w:val="uk-UA"/>
        </w:rPr>
        <w:t>Управління охорони здоров’я міської ради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Білоцерківської міської ради</w:t>
      </w:r>
    </w:p>
    <w:p>
      <w:pPr>
        <w:pStyle w:val="Normal"/>
        <w:tabs>
          <w:tab w:val="clear" w:pos="708"/>
          <w:tab w:val="left" w:pos="4820" w:leader="none"/>
        </w:tabs>
        <w:ind w:firstLine="4536"/>
        <w:rPr>
          <w:lang w:val="uk-UA"/>
        </w:rPr>
      </w:pPr>
      <w:r>
        <w:rPr>
          <w:lang w:val="uk-UA"/>
        </w:rPr>
        <w:t>Термін виконання: протягом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 Розглянути пропозиції керівників лікувально-профілактичних закладів міста щодо спеціалізації закладів охорони здоров’я міста, що надають вторинну медичну допомогу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Керівники лікувально-профілактичних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закладів міста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січень-лютий 2014р.</w:t>
      </w:r>
    </w:p>
    <w:p>
      <w:pPr>
        <w:pStyle w:val="Normal"/>
        <w:ind w:left="7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3. Провести аналіз кадрового забезпечення первинної ланки лікувально-профілактичних закладів: Білоцерківської міської лікарні №1, Білоцерківської міської лікарні №2, міської дитячої поліклініки та комунального закладу Білоцерківської міської ради «Міський центр медико-санітарної допомоги №1, відповідно до затверджених нормативів.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І квартал 2014р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 Вжити заходів щодо проведення інвентаризації медичного обладнання у закладах охорони здоров’я, що надають вторинну (спеціалізовану) медичну допомогу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Керівники лікувально-профілактичних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закладів міста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І квартал 2014р.</w:t>
      </w:r>
    </w:p>
    <w:p>
      <w:pPr>
        <w:pStyle w:val="Normal"/>
        <w:suppressAutoHyphens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  <w:t>1.5. Заслухати на медичній раді виконання Програми місцевих стимулів для медичних працівників міста Біла Церква на 2013-2015 роки, затвердженої рішенням міської ради від 26 вересня 2013 року №1062-46-VI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Керівники лікувально-профілактичних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закладів міста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червень, грудень 2014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. Вжити заходів щодо забезпечення працевлаштування медичних працівників, вивільнених при реформуванні закладів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536" w:hanging="0"/>
        <w:rPr/>
      </w:pPr>
      <w:r>
        <w:rPr>
          <w:lang w:val="uk-UA"/>
        </w:rPr>
        <w:t>Керівники: Білоцерківської міської лікарні №1,</w:t>
      </w:r>
    </w:p>
    <w:p>
      <w:pPr>
        <w:pStyle w:val="Normal"/>
        <w:ind w:left="4536" w:hanging="0"/>
        <w:rPr/>
      </w:pPr>
      <w:r>
        <w:rPr>
          <w:lang w:val="uk-UA"/>
        </w:rPr>
        <w:t xml:space="preserve">Білоцерківської міської лікарні №2, Білоцерківської міської дитячої поліклініки, комунального закладу Білоцерківської міської ради «Міський Центр медико-санітарної допомоги №1»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протягом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. Структурна реорганізація та оптимізація мережі закладів охорони здоров‘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1. Вжити заходів щодо створення Міського центру первинної медико-санітарної допомоги №2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Керівник Білоцерківської міської лікарні №1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І півріччя 2014р.</w:t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2. Вжити заходів щодо відкриття амбулаторії загальної практики-сімейної медицини за адресою: вул. Леваневського, 56-А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 xml:space="preserve">Керівник Білоцерківської міської дитячої поліклініки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до червня 2014р.</w:t>
      </w:r>
    </w:p>
    <w:p>
      <w:pPr>
        <w:pStyle w:val="Normal"/>
        <w:ind w:firstLine="382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3. Вжити заходів щодо відкриття амбулаторії загальної практики-сімейної медицини за адресою: Бульвар Перемоги, 159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536" w:hanging="0"/>
        <w:rPr/>
      </w:pPr>
      <w:r>
        <w:rPr>
          <w:lang w:val="uk-UA"/>
        </w:rPr>
        <w:t xml:space="preserve">Керівник комунального закладу Білоцерківської міської ради «Міський центр медико-санітарної допомоги №1»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І квартал 2014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4. Вжити заходів щодо відкриття амбулаторії загальної практики-сімейної медицини в мікрорайоні Гайок.</w:t>
      </w:r>
    </w:p>
    <w:p>
      <w:pPr>
        <w:pStyle w:val="Heading1"/>
        <w:numPr>
          <w:ilvl w:val="0"/>
          <w:numId w:val="0"/>
        </w:numPr>
        <w:ind w:left="4536" w:hanging="0"/>
        <w:jc w:val="left"/>
        <w:rPr>
          <w:sz w:val="24"/>
        </w:rPr>
      </w:pPr>
      <w:r>
        <w:rPr>
          <w:sz w:val="24"/>
        </w:rPr>
        <w:t>Управління комунальної власності та концесії Білоцерківської міської ради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536" w:hanging="0"/>
        <w:rPr/>
      </w:pPr>
      <w:r>
        <w:rPr>
          <w:lang w:val="uk-UA"/>
        </w:rPr>
        <w:t xml:space="preserve">Керівник комунального закладу Білоцерківської міської ради «Міський центр  медико-санітарної допомоги №1»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ІІІ квартал 2014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5. Вжити заходів щодо відкриття амбулаторії загальної практики-сімейної медицини за адресою: вул.. Томилівська, 50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 xml:space="preserve">Керівник Білоцерківської міської дитячої поліклініки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ІV квартал 2014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6. Вжити заходів щодо відкриття амбулаторії загальної практики-сімейної медицини за адресою: вул.. П. Запорожця, 155а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 xml:space="preserve">Керівник Білоцерківської міської дитячої поліклініки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ІV квартал 2014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7. Вжити заходів щодо відкриття амбулаторії загальної практики-сімейної медицини за адресою: Ак. Кримського, 6.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ІV квартал 2014р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lang w:val="uk-UA"/>
        </w:rPr>
        <w:t>2.8. Вжити заходів щодо відкриття амбулаторії загальної практики-сімейної медицини №2 при комунальному закладі Білоцерківської міської ради «Міський Центр  медико-санітарної допомоги №1» за адресою: вул.. Щорса, 65.</w:t>
      </w:r>
    </w:p>
    <w:p>
      <w:pPr>
        <w:pStyle w:val="Normal"/>
        <w:ind w:left="4536" w:hanging="0"/>
        <w:rPr/>
      </w:pPr>
      <w:r>
        <w:rPr>
          <w:lang w:val="uk-UA"/>
        </w:rPr>
        <w:t xml:space="preserve">Керівник комунального закладу Білоцерківської міської ради «Міський центр  медико-санітарної допомоги №1»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січень 2014р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9. Вжити заходів щодо створення амбулаторій загальної практики-сімейної медицини на базі Білоцерківської міської лікарні №1 за адресою: вул.. Ярослава Мудрого, 49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Керівник Білоцерківської міської лікарні №1</w:t>
      </w:r>
    </w:p>
    <w:p>
      <w:pPr>
        <w:pStyle w:val="Normal"/>
        <w:ind w:firstLine="4536"/>
        <w:jc w:val="both"/>
        <w:rPr>
          <w:lang w:val="uk-UA"/>
        </w:rPr>
      </w:pPr>
      <w:r>
        <w:rPr>
          <w:lang w:val="uk-UA"/>
        </w:rPr>
        <w:t>Термін виконання: протягом рок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0. Вжити заходів щодо створення амбулаторій загальної практики-сімейної медицини на базі Білоцерківської міської лікарні №2 за адресою: вул. Семашка, 9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Керівник Білоцерківської міської лікарні №2 </w:t>
      </w:r>
    </w:p>
    <w:p>
      <w:pPr>
        <w:pStyle w:val="Normal"/>
        <w:ind w:firstLine="4536"/>
        <w:jc w:val="both"/>
        <w:rPr>
          <w:lang w:val="uk-UA"/>
        </w:rPr>
      </w:pPr>
      <w:r>
        <w:rPr>
          <w:lang w:val="uk-UA"/>
        </w:rPr>
        <w:t>Термін виконання: протягом року</w:t>
      </w:r>
    </w:p>
    <w:p>
      <w:pPr>
        <w:pStyle w:val="Normal"/>
        <w:ind w:firstLine="453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1. Вжити заходи щодо проведення капітального ремонту приміщень кардіологічного відділення міської лікарні №1 з метою відкриття кардіологічного центру на базі міської лікарні №1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Керівник Білоцерківської міської лікарні №1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2. Вжити заходів щодо придбання кардіологічного та лабораторного обладнання для кардіологічного центру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Керівник Білоцерківської міської лікарні №1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13. Внести пропозиції щодо в</w:t>
      </w:r>
      <w:r>
        <w:rPr>
          <w:bCs/>
          <w:lang w:val="uk-UA"/>
        </w:rPr>
        <w:t>життя заходів з проведення реконструкції нежитлових приміщень дитячої поліклініки під розміщення відомчого гуртожитку для лікарів загальної практики-сімейної медицини відповідно до чинного законодавства України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протягом року</w:t>
      </w:r>
    </w:p>
    <w:p>
      <w:pPr>
        <w:pStyle w:val="Normal"/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center"/>
        <w:rPr>
          <w:bCs/>
          <w:lang w:val="uk-UA"/>
        </w:rPr>
      </w:pPr>
      <w:r>
        <w:rPr>
          <w:bCs/>
          <w:lang w:val="uk-UA"/>
        </w:rPr>
        <w:t>3. Зміцнення матеріально-технічної бази лікувально-профілактичних закладів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>3.1. Вжити заходів щодо своєчасного</w:t>
      </w:r>
      <w:r>
        <w:rPr>
          <w:lang w:val="uk-UA"/>
        </w:rPr>
        <w:t xml:space="preserve"> </w:t>
      </w:r>
      <w:r>
        <w:rPr>
          <w:bCs/>
          <w:lang w:val="uk-UA"/>
        </w:rPr>
        <w:t>проведення</w:t>
      </w:r>
      <w:r>
        <w:rPr>
          <w:lang w:val="uk-UA"/>
        </w:rPr>
        <w:t xml:space="preserve"> реконструкції амбулаторії загальної практики-сімейної медицини за адресою вул. Леваневського, 56-А.</w:t>
      </w:r>
    </w:p>
    <w:p>
      <w:pPr>
        <w:pStyle w:val="Normal"/>
        <w:ind w:left="4536" w:hanging="0"/>
        <w:rPr/>
      </w:pPr>
      <w:r>
        <w:rPr>
          <w:lang w:val="uk-UA"/>
        </w:rPr>
        <w:t xml:space="preserve">Відділ капітального будівництва Білоцерківської міської ради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 xml:space="preserve">Керівник Білоцерківської міської дитячої поліклініки 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>Термін виконання: І півріччя 2014р.</w:t>
      </w:r>
    </w:p>
    <w:p>
      <w:pPr>
        <w:pStyle w:val="Normal"/>
        <w:ind w:left="70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3.2. </w:t>
      </w:r>
      <w:r>
        <w:rPr>
          <w:bCs/>
          <w:lang w:val="uk-UA"/>
        </w:rPr>
        <w:t xml:space="preserve">Вжити заходів щодо своєчасного проведення </w:t>
      </w:r>
      <w:r>
        <w:rPr>
          <w:lang w:val="uk-UA"/>
        </w:rPr>
        <w:t>капітального ремонту комунального закладу Білоцерківської міської ради «Міський центр медико-санітарної допомоги №1» за адресою: вул. Щорса, 65-А.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>Відділ капітального будівництва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>Керівник комунального закладу</w:t>
      </w:r>
    </w:p>
    <w:p>
      <w:pPr>
        <w:pStyle w:val="Normal"/>
        <w:ind w:left="4536" w:hanging="0"/>
        <w:rPr/>
      </w:pPr>
      <w:r>
        <w:rPr>
          <w:lang w:val="uk-UA"/>
        </w:rPr>
        <w:t xml:space="preserve">Білоцерківської міської ради «Міський Центр  медико-санітарної допомоги №1» 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>Термін виконання: І півріччя 2014р.</w:t>
      </w:r>
    </w:p>
    <w:p>
      <w:pPr>
        <w:pStyle w:val="Normal"/>
        <w:ind w:firstLine="467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3.3. </w:t>
      </w:r>
      <w:r>
        <w:rPr>
          <w:bCs/>
          <w:lang w:val="uk-UA"/>
        </w:rPr>
        <w:t xml:space="preserve">Вжити заходів щодо своєчасного проведення капітального ремонту </w:t>
      </w:r>
      <w:r>
        <w:rPr>
          <w:lang w:val="uk-UA"/>
        </w:rPr>
        <w:t>амбулаторії загальної практики-сімейної медицини за адресою: вул. Томилівська, 50.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>Відділ капітального будівництва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 xml:space="preserve">Керівник Білоцерківської міської дитячої поліклініки 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>Термін виконання: грудень 2014р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3.4. Вжити заходів щодо проведення реконструкції </w:t>
      </w:r>
      <w:r>
        <w:rPr>
          <w:lang w:val="uk-UA"/>
        </w:rPr>
        <w:t>амбулаторії загальної практики-сімейної медицини за адресою: вул. Петра Запорожця, 155а.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>Відділ капітального будівництва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 xml:space="preserve">Керівник Білоцерківської міської дитячої поліклініки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Термін виконання: грудень 2014р.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3.5. Вжити заходів щодо проведення реконструкції </w:t>
      </w:r>
      <w:r>
        <w:rPr>
          <w:lang w:val="uk-UA"/>
        </w:rPr>
        <w:t>амбулаторії загальної практики-сімейної медицини за адресою: Академіка Кримського, 6.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>Відділ капітального будівництва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>Термін виконання: грудень 2014р.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3.6. Вжити заходів щодо </w:t>
      </w:r>
      <w:r>
        <w:rPr>
          <w:bCs/>
          <w:lang w:val="uk-UA"/>
        </w:rPr>
        <w:t>проведення</w:t>
      </w:r>
      <w:r>
        <w:rPr>
          <w:lang w:val="uk-UA"/>
        </w:rPr>
        <w:t xml:space="preserve"> капітального ремонту приміщень кардіологічного відділення міської лікарні №1 та відкриття кардіологічного центру на базі міської лікарні №1.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>Відділ капітального будівництва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53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>Термін виконання: грудень 2014р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. Підготовка кадрів та підвищення кваліфікації управлінського та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медичного персоналу у сфері охорони здоров‘я, інформаційні заходи</w:t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1. Продовжити проводити роз’яснювальну роботу серед населення міста щодо реформування медичної галузі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Керівник інформаційно-аналітичного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центру медичної статистики та здоров’я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«Медінстат»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Термін виконання: протягом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2. Вжити заходів щодо перепідготовки лікарів-терапевтів та лікарів-педіатрів до 2016 року за спеціальністю загальна практика-сімейна медицина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820" w:hanging="0"/>
        <w:rPr/>
      </w:pPr>
      <w:r>
        <w:rPr>
          <w:lang w:val="uk-UA"/>
        </w:rPr>
        <w:t xml:space="preserve">Керівники Білоцерківської міської лікарні №1, Білоцерківської міської лікарні №2, Білоцерківської міської дитячої поліклініки, комунального закладу Білоцерківської міської ради «Міський центр медико-санітарної допомоги №1»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Термін виконання: протягом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3. </w:t>
      </w:r>
      <w:r>
        <w:rPr>
          <w:bCs/>
          <w:lang w:val="uk-UA"/>
        </w:rPr>
        <w:t>Вжити заходів щодо з</w:t>
      </w:r>
      <w:r>
        <w:rPr>
          <w:lang w:val="uk-UA"/>
        </w:rPr>
        <w:t>абезпечення першочергового укомплектування лікарями загальної практики-сімейної медицини амбулаторії загальної практики-сімейної медицини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4820" w:hanging="0"/>
        <w:rPr/>
      </w:pPr>
      <w:r>
        <w:rPr>
          <w:lang w:val="uk-UA"/>
        </w:rPr>
        <w:t xml:space="preserve">Керівник комунального закладу Білоцерківської міської ради «Міський центр  медико-санітарної допомоги №1»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Термін виконання: протягом року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4. Забезпечити своєчасний аналіз </w:t>
      </w:r>
      <w:r>
        <w:rPr>
          <w:bCs/>
          <w:lang w:val="uk-UA"/>
        </w:rPr>
        <w:t>пропозицій та звернень населення міста з питань організації надання медичної допомоги.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Управління охорони здоров’я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Термін виконання: щоквартальн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  <w:t xml:space="preserve">комітету міської ради </w:t>
        <w:tab/>
        <w:tab/>
        <w:tab/>
        <w:tab/>
        <w:tab/>
        <w:tab/>
        <w:t xml:space="preserve">       Н.І.Дудко </w:t>
      </w:r>
    </w:p>
    <w:p>
      <w:pPr>
        <w:pStyle w:val="Normal"/>
        <w:tabs>
          <w:tab w:val="clear" w:pos="708"/>
          <w:tab w:val="left" w:pos="-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left="4245" w:hanging="4245"/>
      <w:jc w:val="both"/>
    </w:pPr>
    <w:rPr>
      <w:lang w:val="uk-UA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39:00Z</dcterms:created>
  <dc:creator>Наташа</dc:creator>
  <dc:description/>
  <cp:keywords/>
  <dc:language>en-US</dc:language>
  <cp:lastModifiedBy>Lubov</cp:lastModifiedBy>
  <cp:lastPrinted>2014-01-22T12:33:00Z</cp:lastPrinted>
  <dcterms:modified xsi:type="dcterms:W3CDTF">2014-01-28T12:14:00Z</dcterms:modified>
  <cp:revision>3</cp:revision>
  <dc:subject/>
  <dc:title>Про затвердження Плану заходів щодо реформування</dc:title>
</cp:coreProperties>
</file>