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888173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lang w:val="uk-UA"/>
        </w:rPr>
      </w:pPr>
      <w:r>
        <w:rPr>
          <w:sz w:val="24"/>
        </w:rPr>
        <w:t xml:space="preserve">від  21 січня  2014 р.                                                                                         №  </w:t>
      </w:r>
      <w:r>
        <w:rPr>
          <w:sz w:val="24"/>
          <w:lang w:val="uk-UA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Біла Церк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678" w:hanging="0"/>
        <w:rPr>
          <w:sz w:val="24"/>
          <w:lang w:val="uk-UA"/>
        </w:rPr>
      </w:pPr>
      <w:r>
        <w:rPr>
          <w:sz w:val="24"/>
          <w:lang w:val="uk-UA"/>
        </w:rPr>
        <w:t>Про затвердження Плану заходів щодо шефства над військовою частиною А 1232 на 2014 рі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глянувши подання начальника відділу </w:t>
      </w:r>
      <w:r>
        <w:rPr>
          <w:color w:val="000000"/>
          <w:sz w:val="24"/>
          <w:lang w:val="uk-UA"/>
        </w:rPr>
        <w:t>з питань запобігання та виявлення корупції, взаємодії з правоохоронними органами, оборонної та мобілізаційної роботи Білоцерківської міської ради,</w:t>
      </w:r>
      <w:r>
        <w:rPr>
          <w:sz w:val="24"/>
          <w:lang w:val="uk-UA"/>
        </w:rPr>
        <w:t xml:space="preserve"> на виконання Указу Президента України від 27 вересня 2010 року № 918 “Питання шефства над Збройними Силами України”, відповідно до Закону України “Про місцеве самоврядування в Україні”, рішення Білоцерківської міської ради від 24 лютого 2011 року № 86-06-VI “Про заходи щодо надання шефської допомоги”, виконавчий комітет  міської ради вирішив:</w:t>
      </w:r>
    </w:p>
    <w:p>
      <w:pPr>
        <w:pStyle w:val="Normal"/>
        <w:spacing w:before="12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Затвердити План заходів щодо шефства над військовою частиною А 1232                        на 2014 рік (додаток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lang w:val="uk-UA"/>
        </w:rPr>
        <w:t>2. Контроль за виконанням ць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іський голова</w:t>
        <w:tab/>
        <w:t>В.П. Савчу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до рішення виконавчого комітету  міської ради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 21 січня 2014 р. № 3</w:t>
      </w:r>
    </w:p>
    <w:p>
      <w:pPr>
        <w:pStyle w:val="Normal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>щодо шефства над військовою частиною А 1232 на 2014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left="357" w:firstLine="709"/>
        <w:rPr/>
      </w:pPr>
      <w:r>
        <w:rPr>
          <w:sz w:val="24"/>
        </w:rPr>
        <w:t xml:space="preserve">1. </w:t>
      </w:r>
      <w:r>
        <w:rPr/>
        <w:t>Сприяти організації роботи щодо патріотичного виховання допризовної молоді, її підготовки до служби в Збройних Силах України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координаційна рада з шефства над військовою частиною А 1232 при виконавчому комітеті Білоцерківської міської ради, управління освіти і науки Білоцерківської міської ради, відділ у справах сім’ї та молоді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2. Взяти участь у організації та здійсненні</w:t>
      </w:r>
      <w:r>
        <w:rPr/>
        <w:t xml:space="preserve"> заходів щодо відзначення кращих військовослужбовців з нагоди Дня захисника Вітчизни, Дня Збройних Сил України, Дня заснування військової частини, інших професійних свят та ювілейних дат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заступники міського голови, начальники управлінь та відділів виконавчого комітет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3. Організувати заходи щодо культурного відпочинку та дозвілля військовослужбовців та членів їх сімей. Продовжити практику проведення безпосередньо у військових частинах шефських концертів, сприяння становленню та розвитку художньої самодіяльності у військовій частині</w:t>
      </w:r>
      <w:r>
        <w:rPr/>
        <w:t>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відділ культури і туризм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4. Надавати організаційну допомогу в проведенні спортивних змагань у військовій частині</w:t>
      </w:r>
      <w:r>
        <w:rPr/>
        <w:t>. Залучати військовослужбовців до участі в спортивних змаганнях і святах, які проводяться в місті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відділ з питань фізичної культури та спорт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5. Продовжити співпрацю між навчальними закладами міста і військовою частиною А 1232. Залучати військовослужбовців до проведення заходів героїко</w:t>
      </w:r>
      <w:r>
        <w:rPr/>
        <w:t>-патріотичної спрямованості в цих закладах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командування військової частини А1232, управління освіти і науки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6. Надавати для оприлюднення в місцеві засоби масової інформації хід реалізації заходів, зазначених у цьому Плані</w:t>
      </w:r>
      <w:r>
        <w:rPr/>
        <w:t>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командування військової частини А1232, відділ інформаційних ресурсів та зв'язків з громадськістю Білоцерківської міської ради,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>відділ з питань запобігання та виявлення корупції, взаємодії з правоохоронними органами, оборонної та мобілізаційної роботи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ind w:left="357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357" w:firstLine="709"/>
        <w:rPr/>
      </w:pPr>
      <w:r>
        <w:rPr>
          <w:sz w:val="24"/>
        </w:rPr>
        <w:t>7. Організувати постійний контроль за виконанням заходів, зазначених у цьому Плані. Інформувати Київську обласну державну адміністрацію про підсумки шефської роботи</w:t>
      </w:r>
      <w:r>
        <w:rPr/>
        <w:t>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відділ з питань запобігання та виявлення корупції, взаємодії з правоохоронними органами, оборонної та мобілізаційної роботи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 xml:space="preserve">до 15.06.2014 року та 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>до 15.12.2014 року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омітету міської ради</w:t>
        <w:tab/>
        <w:t>Н.І. Дудко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2">
    <w:name w:val="text2"/>
    <w:basedOn w:val="Style14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1</dc:creator>
  <dc:description/>
  <cp:keywords/>
  <dc:language>en-US</dc:language>
  <cp:lastModifiedBy>Lubov</cp:lastModifiedBy>
  <cp:lastPrinted>2014-01-22T12:36:00Z</cp:lastPrinted>
  <dcterms:modified xsi:type="dcterms:W3CDTF">2014-01-28T12:16:00Z</dcterms:modified>
  <cp:revision>3</cp:revision>
  <dc:subject/>
  <dc:title>Про заходи щодо поліпшення</dc:title>
</cp:coreProperties>
</file>