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050270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1 січня  2014 р.                                                                                         №  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удження міської молодіжної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но-мистецької премії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мені М.С. Вінграновського за 2013 рік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відділу у справах сім`ї та молоді Білоцерківської міської ради від                                                 10 січня 2014 року № 01-21-13  та враховуючи рішення конкурсної комісії по присудженню міської молодіжної літературно-мистецької премії імені М.С. Вінграновського (протокол від  16 грудня 2013 року № 2), з метою підтримки творчо обдарованої молоді міста, відповідно до статті 32 Закону України «Про місцеве самоврядування в Україні», підпункту 2.12 пункту 2 розділу ІІ Комплексної програми «Молодь Білої Церкви» на 2009-2013 роки», затвердженої рішенням Білоцерківської міської ради від 18 лютого 2009 року № 975 «Про Комплексну програму «Молодь Білої Церкви на 2009-2013 роки», підпункту 4.10 пункту 4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міської програми  підтримки та розвитку молоді міста на 2014-2015 роки «Молодь Білої Церкви», затвердженої рішенням Білоцерківської міської ради від  28 листопада  2013 року № 1098-48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«Про міську програму підтримки та розвитку молоді міста на 2014-2015 роки «Молодь Білої Церкви», рішення Білоцерківської міської ради від 26 жовтня 2006 року №125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надання молодіжній літературно-мистецькій премії відділу у справах сім`ї та молоді міської ради статусу міської імені М.С. Вінграновського», враховуючи рішення виконавчого комітету Білоцерківської міської ради від 23 січня 2013 року № 02 «Про присвоєння звання лауреата міської літературно-мистецької премії ім. І.С. Нечуя-Левицького», виконавчий комітет міської ради вирішив:</w:t>
      </w:r>
    </w:p>
    <w:p>
      <w:pPr>
        <w:pStyle w:val="Style15"/>
        <w:ind w:right="-42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Присудити міську молодіжну літературно-мистецьку премію ім. М.С. Вінгранов -ського за 2013 рік:</w:t>
      </w:r>
    </w:p>
    <w:p>
      <w:pPr>
        <w:pStyle w:val="Style15"/>
        <w:ind w:right="-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ю Юрію Анатолійовичу, молодому прозаїку - за  збірку новел   «Психотерапевт»;    </w:t>
      </w:r>
    </w:p>
    <w:p>
      <w:pPr>
        <w:pStyle w:val="Style15"/>
        <w:ind w:right="-42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имчук Тетяні Миколаївні (творчий псевдонім Виговська), молодій незалежній журналістці -  за публікації останнього  року  у засобах масової інформації .</w:t>
      </w:r>
    </w:p>
    <w:p>
      <w:pPr>
        <w:pStyle w:val="Style15"/>
        <w:ind w:right="-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Відділу у справах сім`ї та молоді Білоцерківської міської ради (Литвинчук О.Д.)  забезпечити урочисте вручення міської молодіжної літературно-мистецької премії                    ім.М.С. Вінграновського за 2013 рік. </w:t>
      </w:r>
    </w:p>
    <w:p>
      <w:pPr>
        <w:pStyle w:val="Style15"/>
        <w:ind w:right="-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Міському фінансовому управлінню Білоцерківської міської ради (Терещук С.Г.) виділити відділу  у  справах  сім</w:t>
      </w:r>
      <w:r>
        <w:rPr>
          <w:rFonts w:eastAsia="Symbol" w:cs="Symbol" w:ascii="Symbol" w:hAnsi="Symbol"/>
          <w:sz w:val="24"/>
          <w:szCs w:val="24"/>
          <w:lang w:val="uk-UA"/>
        </w:rPr>
        <w:t>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 та  молоді   Білоцерківської міської ради (Литвинчук О.Д.) кошти в сумі 7357,00 грн. ( Сім тисяч триста п’ятдесят сім гривень нуль копійок)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жах асигнувань відділу на молодіжні програми для виплати міської молодіжної літературно-мистецької премії ім. М.С. Вінграновського за 2013 рік. </w:t>
      </w:r>
    </w:p>
    <w:p>
      <w:pPr>
        <w:pStyle w:val="Style15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Антонюка М.А.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left="4245" w:hanging="4245"/>
      <w:jc w:val="both"/>
    </w:pPr>
    <w:rPr>
      <w:lang w:val="uk-UA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3:00Z</dcterms:created>
  <dc:creator>Наташа</dc:creator>
  <dc:description/>
  <cp:keywords/>
  <dc:language>en-US</dc:language>
  <cp:lastModifiedBy>Lubov</cp:lastModifiedBy>
  <dcterms:modified xsi:type="dcterms:W3CDTF">2014-01-28T12:16:00Z</dcterms:modified>
  <cp:revision>4</cp:revision>
  <dc:subject/>
  <dc:title>   </dc:title>
</cp:coreProperties>
</file>