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0351765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в склад комісії</w:t>
      </w:r>
    </w:p>
    <w:p>
      <w:pPr>
        <w:pStyle w:val="Normal"/>
        <w:rPr>
          <w:lang w:val="uk-UA"/>
        </w:rPr>
      </w:pPr>
      <w:r>
        <w:rPr>
          <w:lang w:val="uk-UA"/>
        </w:rPr>
        <w:t>по присудженню міської літературно -</w:t>
      </w:r>
    </w:p>
    <w:p>
      <w:pPr>
        <w:pStyle w:val="Normal"/>
        <w:rPr>
          <w:lang w:val="uk-UA"/>
        </w:rPr>
      </w:pPr>
      <w:r>
        <w:rPr>
          <w:lang w:val="uk-UA"/>
        </w:rPr>
        <w:t>мистецької премії ім. І.С.Нечуя-Левицько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ультури і туризму Білоцерківської міської ради від 14 січня 2014 р. № 08, відповідно до Закону України «Про місцеве самоврядування в Україні», рішення виконавчого комітету міської ради від 26 вересня 2006 року № 477 «Про створення комісії по присудженню міської літературно-мистецької премії                          ім. І.С. Нечуя-Левицького», виконавчий комітет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нести наступні зміни в склад комісії по присудженню міської літературно-мистецької премії ім. І.С. Нечуя-Левицького, затвердженої рішенням виконавчого комітету від 12 листопада 2013 року № 376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ивести з складу комісії  - Деркач Тетяну Анатоліївну – голов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удожника управління містобудування та архітектури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вести до складу комісії – Дідківського Володимира Івановича – члена </w:t>
      </w:r>
    </w:p>
    <w:p>
      <w:pPr>
        <w:pStyle w:val="Normal"/>
        <w:jc w:val="both"/>
        <w:rPr/>
      </w:pPr>
      <w:r>
        <w:rPr>
          <w:lang w:val="uk-UA"/>
        </w:rPr>
        <w:t>Національної спілки письменників України (за згодою)  та Іванціва Володимира Панасовича – голову Білоцерківського міськрайонного об’єднання Всеукраїнського товариства «Просвіта» ім. Т.Г.Шевченка (за згодою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2. Контроль за виконанням рішення покласти на заступника міського голов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онюка М.А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21 січня 2014 р. № 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lang w:val="uk-UA"/>
        </w:rPr>
        <w:t xml:space="preserve">по присудженню міської літературно - мистецької прем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м. І. С. Нечуя-Левицьк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>Сержук Володимир Миколайович</w:t>
      </w:r>
      <w:r>
        <w:rPr/>
        <w:t xml:space="preserve"> </w:t>
        <w:tab/>
        <w:tab/>
        <w:t xml:space="preserve">- </w:t>
      </w:r>
      <w:r>
        <w:rPr>
          <w:lang w:val="uk-UA"/>
        </w:rPr>
        <w:t xml:space="preserve">голова комісії,  </w:t>
      </w:r>
      <w:r>
        <w:rPr/>
        <w:t>голова постійної комісії з питань освіти, культури, мов, духовності, молоді і спорту</w:t>
      </w:r>
      <w:r>
        <w:rPr>
          <w:lang w:val="uk-UA"/>
        </w:rPr>
        <w:t>;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  <w:t>Антонюк Микола Анатолійович</w:t>
        <w:tab/>
        <w:tab/>
        <w:t>- заступник голови комісії, заступник міського голови;</w:t>
      </w:r>
    </w:p>
    <w:p>
      <w:pPr>
        <w:pStyle w:val="Normal"/>
        <w:ind w:left="4245" w:hanging="424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540" w:firstLine="540"/>
        <w:jc w:val="both"/>
        <w:rPr>
          <w:lang w:val="uk-UA"/>
        </w:rPr>
      </w:pPr>
      <w:r>
        <w:rPr>
          <w:lang w:val="uk-UA"/>
        </w:rPr>
        <w:t>Ковальська Юлія Іванівна</w:t>
        <w:tab/>
        <w:tab/>
        <w:tab/>
        <w:t xml:space="preserve">- секретар комісії, провідний спеціаліст відділу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-540" w:firstLine="5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культури і  туризму міської ради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8265" w:leader="none"/>
        </w:tabs>
        <w:ind w:left="-540" w:hanging="0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720" w:leader="none"/>
          <w:tab w:val="left" w:pos="8265" w:leader="none"/>
        </w:tabs>
        <w:ind w:left="-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 xml:space="preserve">Бондаренко Вікторія Вікторівна </w:t>
        <w:tab/>
        <w:tab/>
        <w:t>– головний спеціаліст відділу культури і туризму  міської ради;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 xml:space="preserve">Гутник Віра Дмитрівна </w:t>
        <w:tab/>
        <w:tab/>
        <w:t>– директор центру творчості дітей та юнацтва «Соняшник» (за згодою);</w:t>
      </w:r>
    </w:p>
    <w:p>
      <w:pPr>
        <w:pStyle w:val="Normal"/>
        <w:ind w:left="4248" w:hanging="4245"/>
        <w:jc w:val="both"/>
        <w:rPr>
          <w:lang w:val="uk-UA"/>
        </w:rPr>
      </w:pPr>
      <w:r>
        <w:rPr>
          <w:lang w:val="uk-UA"/>
        </w:rPr>
        <w:t xml:space="preserve">Гудима Андрій Дмитрович </w:t>
        <w:tab/>
        <w:t>– член Національної спілки письменників України (за згодою)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Деркач Тетяна Анатоліївна                </w:t>
        <w:tab/>
        <w:t xml:space="preserve">– головний художник управління містобудування 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та архітектури міської ради;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 xml:space="preserve">Жарко Олександр Анатолійович </w:t>
        <w:tab/>
        <w:tab/>
        <w:t>– член Національної спілки художників України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(за згодою);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>Красножон Петро Іванович</w:t>
        <w:tab/>
        <w:tab/>
        <w:t>– начальник відділу культури і туризму  міської 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рижешевська Леся Юріївна </w:t>
        <w:tab/>
        <w:tab/>
        <w:t>– директор школи мистецтв № 1;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>Максимова Ірина Вікторівна</w:t>
        <w:tab/>
        <w:t>– педагог школи мистецтв № 4, керівник  народного ансамблю танцю «Рось»;</w:t>
      </w:r>
    </w:p>
    <w:p>
      <w:pPr>
        <w:pStyle w:val="Normal"/>
        <w:ind w:left="4245" w:hanging="4245"/>
        <w:jc w:val="both"/>
        <w:rPr>
          <w:lang w:val="uk-UA"/>
        </w:rPr>
      </w:pPr>
      <w:r>
        <w:rPr>
          <w:lang w:val="uk-UA"/>
        </w:rPr>
        <w:t xml:space="preserve">Михальченко Іван Андрійович </w:t>
        <w:tab/>
        <w:t>– педагог школи мистецтв № 6;</w:t>
      </w:r>
    </w:p>
    <w:p>
      <w:pPr>
        <w:pStyle w:val="Normal"/>
        <w:tabs>
          <w:tab w:val="clear" w:pos="708"/>
          <w:tab w:val="left" w:pos="900" w:leader="none"/>
        </w:tabs>
        <w:ind w:left="4245" w:hanging="4245"/>
        <w:rPr>
          <w:lang w:val="uk-UA"/>
        </w:rPr>
      </w:pPr>
      <w:r>
        <w:rPr>
          <w:lang w:val="uk-UA"/>
        </w:rPr>
        <w:t xml:space="preserve">Саражинський Віталій Віталійович </w:t>
        <w:tab/>
        <w:t>– головний диригент Київського академічного обласного музично-драматичного театру                       ім. П.К. Саксаганського (за згодою);</w:t>
      </w:r>
    </w:p>
    <w:p>
      <w:pPr>
        <w:pStyle w:val="Normal"/>
        <w:tabs>
          <w:tab w:val="clear" w:pos="708"/>
          <w:tab w:val="left" w:pos="900" w:leader="none"/>
        </w:tabs>
        <w:ind w:left="4245" w:hanging="4245"/>
        <w:rPr>
          <w:lang w:val="uk-UA"/>
        </w:rPr>
      </w:pPr>
      <w:r>
        <w:rPr>
          <w:lang w:val="uk-UA"/>
        </w:rPr>
        <w:t xml:space="preserve">Чернецький Євген Анатолійович </w:t>
        <w:tab/>
        <w:tab/>
        <w:t>– завідувач відділу інформаційно-краєзнавчої роботи Білоцерківської централізованої бібліотечної системи, кандидат історичних нау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</w:t>
        <w:tab/>
        <w:tab/>
        <w:tab/>
        <w:tab/>
        <w:tab/>
        <w:tab/>
        <w:tab/>
        <w:t xml:space="preserve">  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45" w:hanging="4245"/>
      <w:jc w:val="both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7:00Z</dcterms:created>
  <dc:creator>Наташа</dc:creator>
  <dc:description/>
  <cp:keywords/>
  <dc:language>en-US</dc:language>
  <cp:lastModifiedBy>Lubov</cp:lastModifiedBy>
  <cp:lastPrinted>2014-01-15T10:15:00Z</cp:lastPrinted>
  <dcterms:modified xsi:type="dcterms:W3CDTF">2014-01-28T12:19:00Z</dcterms:modified>
  <cp:revision>4</cp:revision>
  <dc:subject/>
  <dc:title>від 21 січня 2014 року № 8</dc:title>
</cp:coreProperties>
</file>