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690959576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left"/>
        <w:rPr/>
      </w:pPr>
      <w:r>
        <w:rPr/>
        <w:t>від  21 січня  2014 р.                                                                                         №  9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склад журі конкурсу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 кращий проект пам’ятника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.Г.Шевченку у м. Біла Церкв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подання  відділу культури і туризму Білоцерківської міської ради від 15 січня 2014 року № 10,  відповідно до Закону України «Про місцеве самоврядування в Україні», рішення Білоцерківської міської ради від 31 жовтня 2013 року № 1077-47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оголошення конкурсу на кращий проект пам’ятника Т.Г.Шевченку у м. Біла Церква», виконавчий комітет  міської ради вирішив: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Затвердити склад журі конкурсу на кращий проект пам’ятника Т.Г.Шевченку у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 згідно додатку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 Контроль за виконанням рішення покласти на заступника міського голови Антонюка М.А.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>В.П.Савчук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lang w:val="uk-UA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 xml:space="preserve">    Додаток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>до рішення виконавчого комітету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>міської ради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>від 21 січня  2014 р. № 9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КЛАД  ЖУРІ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курсу на кращий проект пам’ятника Т.Г.Шевченку у м. Біла Церкв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авчук Василь Петрович</w:t>
        <w:tab/>
        <w:tab/>
        <w:tab/>
        <w:t>- голова журі, міський голова;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left="3540" w:hanging="353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нтонюк Микола Анатолійович  </w:t>
        <w:tab/>
        <w:tab/>
        <w:t xml:space="preserve">- заступник голови журі, заступник міського       </w:t>
      </w:r>
    </w:p>
    <w:p>
      <w:pPr>
        <w:pStyle w:val="NoSpacing"/>
        <w:ind w:left="3540" w:hanging="353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голови;</w:t>
      </w:r>
    </w:p>
    <w:p>
      <w:pPr>
        <w:pStyle w:val="NoSpacing"/>
        <w:ind w:left="3540" w:hanging="353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left="3540" w:hanging="353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вальська Юлія Іванівна</w:t>
        <w:tab/>
        <w:t xml:space="preserve">            - секретар журі,</w:t>
      </w:r>
      <w:r>
        <w:rPr>
          <w:rFonts w:cs="Times New Roman" w:ascii="Times New Roman" w:hAnsi="Times New Roman"/>
          <w:sz w:val="24"/>
          <w:lang w:val="uk-UA"/>
        </w:rPr>
        <w:t xml:space="preserve"> провідний спеціаліст відділу </w:t>
      </w:r>
    </w:p>
    <w:p>
      <w:pPr>
        <w:pStyle w:val="NoSpacing"/>
        <w:ind w:left="3540" w:firstLine="708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lang w:val="uk-UA"/>
        </w:rPr>
        <w:t xml:space="preserve">культури і туризму Білоцерківської міської </w:t>
      </w:r>
    </w:p>
    <w:p>
      <w:pPr>
        <w:pStyle w:val="NoSpacing"/>
        <w:ind w:left="3540" w:firstLine="708"/>
        <w:rPr/>
      </w:pPr>
      <w:r>
        <w:rPr>
          <w:rFonts w:cs="Times New Roman" w:ascii="Times New Roman" w:hAnsi="Times New Roman"/>
          <w:sz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lang w:val="uk-UA"/>
        </w:rPr>
        <w:t>ради;</w:t>
      </w:r>
    </w:p>
    <w:p>
      <w:pPr>
        <w:pStyle w:val="NoSpacing"/>
        <w:ind w:left="3540" w:firstLine="708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Spacing"/>
        <w:ind w:left="2832" w:firstLine="708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Члени журі: </w:t>
      </w:r>
    </w:p>
    <w:p>
      <w:pPr>
        <w:pStyle w:val="NoSpacing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Spacing"/>
        <w:ind w:left="4245" w:hanging="424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абич Юрій Іванович</w:t>
        <w:tab/>
        <w:tab/>
        <w:t xml:space="preserve">- </w:t>
      </w:r>
      <w:r>
        <w:rPr>
          <w:rFonts w:cs="Times New Roman" w:ascii="Times New Roman" w:hAnsi="Times New Roman"/>
          <w:sz w:val="24"/>
          <w:lang w:val="uk-UA"/>
        </w:rPr>
        <w:t>архітектор, директор архітектурно-будівельної фірми «Брама» (за згодою);</w:t>
      </w:r>
    </w:p>
    <w:p>
      <w:pPr>
        <w:pStyle w:val="NoSpacing"/>
        <w:ind w:left="4245" w:hanging="4245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Spacing"/>
        <w:ind w:left="4245" w:hanging="4245"/>
        <w:rPr/>
      </w:pPr>
      <w:r>
        <w:rPr>
          <w:rFonts w:cs="Times New Roman" w:ascii="Times New Roman" w:hAnsi="Times New Roman"/>
          <w:sz w:val="24"/>
          <w:lang w:val="uk-UA"/>
        </w:rPr>
        <w:t>Дем’янюк Сергій Петрович</w:t>
        <w:tab/>
        <w:tab/>
        <w:t>- голова Білоцерківської міської спілки архітекторів України, головний  архітектор                              інституту  “Білоцерківцивільпроект” (за згодою);</w:t>
      </w:r>
    </w:p>
    <w:p>
      <w:pPr>
        <w:pStyle w:val="NoSpacing"/>
        <w:ind w:left="4245" w:hanging="4245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Spacing"/>
        <w:ind w:left="4245" w:hanging="4245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Дерегус – Лоренс Наталія Михайлівна </w:t>
        <w:tab/>
        <w:t>-Народний художник України (за згодою);</w:t>
      </w:r>
    </w:p>
    <w:p>
      <w:pPr>
        <w:pStyle w:val="NoSpacing"/>
        <w:ind w:left="4245" w:hanging="4245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Spacing"/>
        <w:ind w:left="4245" w:hanging="4245"/>
        <w:rPr/>
      </w:pPr>
      <w:r>
        <w:rPr>
          <w:rFonts w:cs="Times New Roman" w:ascii="Times New Roman" w:hAnsi="Times New Roman"/>
          <w:sz w:val="24"/>
          <w:lang w:val="uk-UA"/>
        </w:rPr>
        <w:t>Дмитренко Олександр Федорович</w:t>
        <w:tab/>
        <w:t xml:space="preserve">- </w:t>
      </w:r>
      <w:r>
        <w:rPr>
          <w:rFonts w:cs="Times New Roman" w:ascii="Times New Roman" w:hAnsi="Times New Roman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</w:rPr>
        <w:t>олова Київської обласної організації Національної спілки художників Україн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за згодою);</w:t>
      </w:r>
    </w:p>
    <w:p>
      <w:pPr>
        <w:pStyle w:val="NoSpacing"/>
        <w:ind w:left="4245" w:hanging="424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left="4245" w:hanging="424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Іванців Володимир Панасович</w:t>
        <w:tab/>
        <w:t>- г</w:t>
      </w:r>
      <w:r>
        <w:rPr>
          <w:rFonts w:cs="Times New Roman" w:ascii="Times New Roman" w:hAnsi="Times New Roman"/>
          <w:sz w:val="24"/>
          <w:szCs w:val="24"/>
        </w:rPr>
        <w:t>олова Білоцерківського міськрайонного об’єднання   Всеукраїнського товариства  “Просвіта” ім. Т.Г. Шевченк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за згодою);</w:t>
      </w:r>
    </w:p>
    <w:p>
      <w:pPr>
        <w:pStyle w:val="NoSpacing"/>
        <w:ind w:left="4245" w:hanging="424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left="4245" w:hanging="4245"/>
        <w:rPr/>
      </w:pPr>
      <w:r>
        <w:rPr>
          <w:rFonts w:cs="Times New Roman" w:ascii="Times New Roman" w:hAnsi="Times New Roman"/>
          <w:sz w:val="24"/>
          <w:lang w:val="uk-UA"/>
        </w:rPr>
        <w:t xml:space="preserve">Красножон Петро Іванович </w:t>
        <w:tab/>
        <w:t>- начальник відділу культури і туризму Білоцерківської міської ради;</w:t>
      </w:r>
    </w:p>
    <w:p>
      <w:pPr>
        <w:pStyle w:val="NoSpacing"/>
        <w:ind w:left="4245" w:hanging="4245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Spacing"/>
        <w:ind w:left="4245" w:hanging="4245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Кревський Геннадій Франкович</w:t>
        <w:tab/>
        <w:t>- начальник управління  містобудування  та архітектури Білоцерківської міської ради, головний  архітектор  міста;</w:t>
      </w:r>
    </w:p>
    <w:p>
      <w:pPr>
        <w:pStyle w:val="NoSpacing"/>
        <w:ind w:left="4245" w:hanging="4245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Spacing"/>
        <w:ind w:left="4245" w:hanging="4245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Міщенко В’ячеслав Валерійович</w:t>
        <w:tab/>
        <w:t>- Заслужений архітектор України, директор архітектурної майстерні «АММІ» (за згодою);</w:t>
      </w:r>
    </w:p>
    <w:p>
      <w:pPr>
        <w:pStyle w:val="NoSpacing"/>
        <w:ind w:left="4245" w:hanging="4245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Spacing"/>
        <w:ind w:left="4245" w:hanging="4245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Ореховський Олександр Петрович</w:t>
        <w:tab/>
        <w:t>- начальник управління житлово-комунального господарства Білоцерківської міської ради;</w:t>
      </w:r>
    </w:p>
    <w:p>
      <w:pPr>
        <w:pStyle w:val="NoSpacing"/>
        <w:ind w:left="4245" w:hanging="4245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Spacing"/>
        <w:ind w:left="4245" w:hanging="4245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Ткачук Василь Васильович</w:t>
        <w:tab/>
        <w:t>- начальник відділу капітального будівництва Білоцерківської міської ради;</w:t>
      </w:r>
    </w:p>
    <w:p>
      <w:pPr>
        <w:pStyle w:val="NoSpacing"/>
        <w:ind w:left="4245" w:hanging="4245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Spacing"/>
        <w:ind w:left="4245" w:hanging="4245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2</w:t>
      </w:r>
    </w:p>
    <w:p>
      <w:pPr>
        <w:pStyle w:val="NoSpacing"/>
        <w:ind w:left="4245" w:hanging="4245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Spacing"/>
        <w:ind w:left="4245" w:hanging="4245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Чепелик Володимир Андрійович</w:t>
        <w:tab/>
        <w:t>- Народний художник України, професор Національної академії образотворчого мистецтва і архітектури України (за згодою).</w:t>
      </w:r>
    </w:p>
    <w:p>
      <w:pPr>
        <w:pStyle w:val="NoSpacing"/>
        <w:ind w:left="4245" w:hanging="4245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Spacing"/>
        <w:ind w:left="4245" w:hanging="4245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Spacing"/>
        <w:ind w:left="4245" w:hanging="4245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Керуючий справами виконавчого</w:t>
      </w:r>
    </w:p>
    <w:p>
      <w:pPr>
        <w:pStyle w:val="NoSpacing"/>
        <w:ind w:left="4245" w:hanging="4245"/>
        <w:rPr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комітету міської ради</w:t>
        <w:tab/>
        <w:tab/>
        <w:tab/>
        <w:tab/>
        <w:tab/>
        <w:tab/>
        <w:t>Н.І.Дудко</w:t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4245" w:hanging="4245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38:00Z</dcterms:created>
  <dc:creator>Наташа</dc:creator>
  <dc:description/>
  <cp:keywords/>
  <dc:language>en-US</dc:language>
  <cp:lastModifiedBy>Lubov</cp:lastModifiedBy>
  <cp:lastPrinted>2014-01-15T14:40:00Z</cp:lastPrinted>
  <dcterms:modified xsi:type="dcterms:W3CDTF">2014-01-28T12:20:00Z</dcterms:modified>
  <cp:revision>4</cp:revision>
  <dc:subject/>
  <dc:title>Про склад журі конкурсу</dc:title>
</cp:coreProperties>
</file>