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8194402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left"/>
        <w:rPr/>
      </w:pPr>
      <w:r>
        <w:rPr/>
        <w:t>від  21 січня  2014 р.                                                                                         №  1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ач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балансу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комунальної власності та концесії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на баланс управління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комунального господарства Білоцерківської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частини нежитлової будівлі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 -ської міської ради від 13 січня 2014 року № 14,  відповідно до  Закону України  «Про місцеве самоврядування в Україні», рішення Білоцерківської міської ради від 26 грудня 2013 року           № 1128-5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«Про передачу на баланс управління житлово-комунального господарства Білоцерківської міської ради частини нежитлової будівлі», виконавчий комітет міської ради вирішив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ередачі з балансу управління комунальної власності та концесії Білоцерківської міської ради на баланс управління житлово-комунального господарства Білоцерківської міської ради частини нежитлової будівлі (адміністративно-побутовий корпус) приміщення № 2 загальною площею 670,8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техмайстерні загальною площею 650,7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, по вулиці Чуйкова, 2 в місті Біла Церква, у складі: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98"/>
      </w:tblGrid>
      <w:tr>
        <w:trPr/>
        <w:tc>
          <w:tcPr>
            <w:tcW w:w="97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алерій Володимир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;</w:t>
                  </w:r>
                </w:p>
                <w:p>
                  <w:pPr>
                    <w:pStyle w:val="NoSpacing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лена Юріївна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іхєєв Валерій Людвик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ind w:hanging="5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начальник управління комунальної власності та концесії Білоцерківської міської ради;</w:t>
                  </w:r>
                </w:p>
                <w:p>
                  <w:pPr>
                    <w:pStyle w:val="NoSpacing"/>
                    <w:ind w:left="3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лег Іван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Spacing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4245" w:hanging="424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57:00Z</dcterms:created>
  <dc:creator>Наташа</dc:creator>
  <dc:description/>
  <cp:keywords/>
  <dc:language>en-US</dc:language>
  <cp:lastModifiedBy>Lubov</cp:lastModifiedBy>
  <cp:lastPrinted>2014-01-15T10:44:00Z</cp:lastPrinted>
  <dcterms:modified xsi:type="dcterms:W3CDTF">2014-01-28T12:21:00Z</dcterms:modified>
  <cp:revision>3</cp:revision>
  <dc:subject/>
  <dc:title>Про створення  комісії по передачі з балансу </dc:title>
</cp:coreProperties>
</file>