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02480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ач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управління житлово-комунального господарства Білоцерківської міської ради на баланс Білоцерківського міськ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у (з обслуговування міста Біла Церква та Білоцерківського району) ГУ МВС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країни в Київській області гуртожитку № 1 по вулиці Шолом-Алейхема, 86 в місті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 -ської міської ради від 13 січня 2014 року № 13,  відповідно до  Закону України  «Про місцеве самоврядування в Україні», рішення Білоцерківської міської ради від 26 грудня 2013 року             № 1130-5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«Про деякі питання щодо передачі гуртожитку № 1 по вул. Шолом-Алейхема, 86 в м. Біла Церква», виконавчий комітет міської ради вирішив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з балансу управління житлово-комунального господарства Білоцерківської міської ради на баланс Білоцерківського міського відділу (з обслуговування міста Біла Церква та Білоцерківського району) ГУ МВС України в Київській області гуртожитку № 1 по вулиці Шолом-Алейхема, 86 в місті Біла Церква, у складі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98"/>
      </w:tblGrid>
      <w:tr>
        <w:trPr/>
        <w:tc>
          <w:tcPr>
            <w:tcW w:w="9747" w:type="dxa"/>
            <w:tcBorders/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 Володимир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рибенников Олександр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натолійович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лена Юріївна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ириленко Віталій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ович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Білоцерківського міського відділу (з обслугову -вання міста Біла Церква та Білоцерківського району) ГУ МВС України в Київській області, полковник міліції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помічник начальника Білоцерківського міського відділу      (з обслуговування міста Біла Церква та Білоцерківського району) ГУ МВС України в Київській області з матеріального забезпечення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управління комунальної власності та концесії Білоцерківської міської ради;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bookmarkStart w:id="0" w:name="_GoBack"/>
            <w:bookmarkStart w:id="1" w:name="_GoBack"/>
            <w:bookmarkEnd w:id="1"/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лег Іван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</w:t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45" w:hanging="424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54:00Z</dcterms:created>
  <dc:creator>Наташа</dc:creator>
  <dc:description/>
  <cp:keywords/>
  <dc:language>en-US</dc:language>
  <cp:lastModifiedBy>Lubov</cp:lastModifiedBy>
  <cp:lastPrinted>2014-01-15T10:37:00Z</cp:lastPrinted>
  <dcterms:modified xsi:type="dcterms:W3CDTF">2014-01-28T12:21:00Z</dcterms:modified>
  <cp:revision>4</cp:revision>
  <dc:subject/>
  <dc:title>Про створення  комісії по передачі з балансу управління житлово-комунального господарства Білоцерківської міської ради на баланс Білоцерківського міського </dc:title>
</cp:coreProperties>
</file>