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488652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 с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риймання-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ртотек реєстраційного обліку місц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живання/перебування фізичних осіб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-комунального господарства Білоцерківської міської ради від 08 січня 2014 року № 1, лист департаменту житлово-комунального господарства і паливно-енергетичного комплексу від 25 грудня 2013 року № 09-04/5396, відповідно до  Закону України  «Про місцеве самоврядування в Україні»,    пунктів 1-4 Плану заході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щодо оформлення і видачі паспорта громадянина України та реєстрації місця проживання/перебування фізичних  осіб в Україні, затвердженого розпорядженням Кабінету Міністрів України від 09 жовтня 2013 року № 1000-р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з приймання-передачі картотек реєстраційного обліку місця проживання/перебування фізичних осіб від суб’єктів господарювання, які надають послуги з утримання будинків і споруд та прибудинкових територій, житлово-будівельних кооперативів, об’єднань співвласників багатоквартирного будинку до Білоцерківського міського відділу управління державної міграційної служби України в Київській області,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6531"/>
            </w:tblGrid>
            <w:tr>
              <w:trPr/>
              <w:tc>
                <w:tcPr>
                  <w:tcW w:w="294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Сатко Ніна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Федорівна</w:t>
                  </w:r>
                </w:p>
              </w:tc>
              <w:tc>
                <w:tcPr>
                  <w:tcW w:w="6531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ова комісії, заступник міського голови;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екретар комісії, спеціаліст 1 категорії відділу з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4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1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шурова  Лариса  Юріївн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3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го  міського відділу Управління Державної міграційної служби  України  в Київській  області (за згодою)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6531"/>
            </w:tblGrid>
            <w:tr>
              <w:trPr/>
              <w:tc>
                <w:tcPr>
                  <w:tcW w:w="294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інчук Євгеній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іктор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1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перший заступник начальник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94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Цвіров Вадим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иколай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Щербатюк Ростислав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</w:tc>
              <w:tc>
                <w:tcPr>
                  <w:tcW w:w="6531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громадської ради при виконавчому комітеті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ілоцерківської міської ради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Білоцерківського міського відділу управління державної міграційної служби України в Київській області (за згодою);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45" w:hanging="4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0:00Z</dcterms:created>
  <dc:creator>Наташа</dc:creator>
  <dc:description/>
  <cp:keywords/>
  <dc:language>en-US</dc:language>
  <cp:lastModifiedBy>Lubov</cp:lastModifiedBy>
  <cp:lastPrinted>2014-01-16T10:46:00Z</cp:lastPrinted>
  <dcterms:modified xsi:type="dcterms:W3CDTF">2014-01-28T12:22:00Z</dcterms:modified>
  <cp:revision>3</cp:revision>
  <dc:subject/>
  <dc:title>Про створення комісії з приймання-передачі </dc:title>
</cp:coreProperties>
</file>