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4349208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1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актів на 2014 рік,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12 листопада 2013 року № 3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Враховуючи подання начальника управляння охорони здоров’я  Білоцерківської міської ради від 16 січня 2014 року  № 17-16-51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4 рік, затвердженого рішенням виконавчого комітету Білоцерківської міської ради від 12 листопада 2013 року №373, доповнивши його пунктом 3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7"/>
        <w:gridCol w:w="270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тарифи на платні послуги, що надаються лікувально-профілактичними закладами м. Біла Цер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становлення тарифів на платні послуги, що надаються лікувально-профілактичними закладами м. Біла Церк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квартал 2014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     </w:t>
        <w:tab/>
        <w:tab/>
        <w:tab/>
        <w:t xml:space="preserve">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245" w:hanging="4245"/>
      <w:jc w:val="both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20:00Z</dcterms:created>
  <dc:creator>Наташа</dc:creator>
  <dc:description/>
  <cp:keywords/>
  <dc:language>en-US</dc:language>
  <cp:lastModifiedBy>Lubov</cp:lastModifiedBy>
  <dcterms:modified xsi:type="dcterms:W3CDTF">2014-01-28T12:23:00Z</dcterms:modified>
  <cp:revision>3</cp:revision>
  <dc:subject/>
  <dc:title>Про внесення змін до плану діяльності</dc:title>
</cp:coreProperties>
</file>