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699031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лютого  2014 р.                                                                                         №  3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лану діяльності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актів на 2014 рік,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м виконавчого комітету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12 листопада 2013 року № 37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подання директора Будинку урочистих подій від 28 січня 2014 року  № 8, відповідно 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4 рік, затвердженого рішенням виконавчого комітету Білоцерківської міської ради від 12 листопада 2013 року №373, доповнивши його пунктом 4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47"/>
        <w:gridCol w:w="2700"/>
        <w:gridCol w:w="1288"/>
        <w:gridCol w:w="19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встановлення тарифів на платні послуги Будинком урочистих под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становлення тарифів на платні послуги, що надаються Будинком урочистих поді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 квартал 2014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удинок урочистих поді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</w:t>
        <w:tab/>
        <w:tab/>
        <w:t xml:space="preserve">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4:00Z</dcterms:created>
  <dc:creator>Магдич</dc:creator>
  <dc:description/>
  <cp:keywords/>
  <dc:language>en-US</dc:language>
  <cp:lastModifiedBy>Lubov</cp:lastModifiedBy>
  <cp:lastPrinted>2014-01-30T16:05:00Z</cp:lastPrinted>
  <dcterms:modified xsi:type="dcterms:W3CDTF">2014-02-19T07:34:00Z</dcterms:modified>
  <cp:revision>4</cp:revision>
  <dc:subject/>
  <dc:title>проект</dc:title>
</cp:coreProperties>
</file>