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1143184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1 лютого  2014 р.                                                                                         №  3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створення  комісії по передачі з балансу управління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світи і науки Білоцерківської міської ради на баланс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ого підприємства Білоцерківської міської рад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итлово-експлуатаційної контори № 1 приміщенн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вши подання управління освіти і науки Білоцерківської міської ради від 27 січня 2014 року № 52,  відповідно до  Закону України  «Про місцеве самоврядування в Україні», рішення Білоцерківської міської ради від 28 листопада 2013 року № 1105-4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«Про передачу з балансу управління освіти і науки Білоцерківської міської ради на баланс комунального підприємства Білоцерківської міської ради житлово-експлуатаційної контори № 1 приміщення », виконавчий комітет міської ради вирішив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Створити комісію по передачі з балансу управління освіти і науки Білоцерківської міської ради на баланс комунального підприємства Білоцерківської міської ради житлово-експлуатаційної контори № 1 приміщення А (централізована бухгалтерія)  загальною площею 276,8 м² та приміщення Б (гороно ДЮСШ № 2) загальною площею 131,9 м², по вулиці Богдана Хмельницького, 24 в місті Біла Церква, у складі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натюк Валерій Володимирович  </w:t>
        <w:tab/>
        <w:t>-   голова комісії, заступник міського голови;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комісії: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враменко Світлана Павлівна              </w:t>
        <w:tab/>
        <w:t xml:space="preserve">-  начальник дільниці  комунального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ідприємства  Білоцерківської міської ради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житлово-експлуатаційна  контора № 1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аннич Сергій Олексійович           </w:t>
        <w:tab/>
        <w:tab/>
        <w:t xml:space="preserve">-  головний інженер комунального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ідприємства  Білоцерківської міської ради </w:t>
      </w:r>
    </w:p>
    <w:p>
      <w:pPr>
        <w:pStyle w:val="Style15"/>
        <w:ind w:left="3540"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житлово-експлуатаційна  контора № 1;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натюк Людмила Сергіївна                   </w:t>
        <w:tab/>
        <w:t xml:space="preserve">- бухгалтер з фінансової роботи комунального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ідприємства  Білоцерківської міської ради </w:t>
      </w:r>
    </w:p>
    <w:p>
      <w:pPr>
        <w:pStyle w:val="Style15"/>
        <w:ind w:left="3540"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житлово-експлуатаційна контора № 1;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мрій Ірина Миколаївна                      </w:t>
        <w:tab/>
        <w:t xml:space="preserve">-  головний бухгалтер комунального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ідприємства  Білоцерківської міської ради </w:t>
      </w:r>
    </w:p>
    <w:p>
      <w:pPr>
        <w:pStyle w:val="Style15"/>
        <w:ind w:left="3540"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житлово-експлуатаційна контора № 1 ;</w:t>
      </w:r>
    </w:p>
    <w:p>
      <w:pPr>
        <w:pStyle w:val="Style15"/>
        <w:ind w:left="424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424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424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Style15"/>
        <w:ind w:left="424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4248" w:hanging="424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атеруша Лідія Олексіївна       </w:t>
        <w:tab/>
        <w:t>-  головний бухгалтер  централізованої    бухгалтерії управління освіти і науки Білоцерківської міської    ради;</w:t>
        <w:tab/>
      </w:r>
    </w:p>
    <w:p>
      <w:pPr>
        <w:pStyle w:val="Style15"/>
        <w:ind w:left="4248" w:hanging="424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учина Валентина Василівна      </w:t>
        <w:tab/>
        <w:t xml:space="preserve">         - провідний фахівець матеріального відділу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централізованої  бухгалтерії управління освіт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 науки  Білоцерківської міської ради;  </w:t>
      </w:r>
    </w:p>
    <w:p>
      <w:pPr>
        <w:pStyle w:val="Style15"/>
        <w:ind w:left="4248" w:hanging="424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твійчук Лариса Борисівна         </w:t>
        <w:tab/>
        <w:t xml:space="preserve">          - заступник начальника з фінансово-економічних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итань комунального підприємства  Білоцер –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івської міської ради  житлово-експлуатаційн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онтори № 1;</w:t>
      </w:r>
    </w:p>
    <w:p>
      <w:pPr>
        <w:pStyle w:val="Style15"/>
        <w:ind w:left="4248" w:hanging="424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нських Костянтин Валентинович     - інженер з організації експлуатації та ремонту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 xml:space="preserve">            житлового фонду комунального підприємства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Білоцерківської міської ради житлово-експлуата-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ційна контора № 1;</w:t>
      </w:r>
    </w:p>
    <w:p>
      <w:pPr>
        <w:pStyle w:val="Style15"/>
        <w:ind w:left="424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ніцаренко Ірина Григорівна                  - начальник технічного відділу комунального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ідприємства  Білоцерківської міської ради </w:t>
      </w:r>
    </w:p>
    <w:p>
      <w:pPr>
        <w:pStyle w:val="Style15"/>
        <w:ind w:left="4248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житлово-експлуатаційна контора № 1;</w:t>
      </w:r>
    </w:p>
    <w:p>
      <w:pPr>
        <w:pStyle w:val="Style15"/>
        <w:ind w:left="4248" w:hanging="424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4245" w:hanging="424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околюк Олександр Васильович </w:t>
        <w:tab/>
        <w:tab/>
        <w:t xml:space="preserve">-провідний спеціаліст – юрисконсульт  </w:t>
      </w:r>
    </w:p>
    <w:p>
      <w:pPr>
        <w:pStyle w:val="Style15"/>
        <w:ind w:left="4245" w:hanging="424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управління освіти і науки Білоцерківської </w:t>
      </w:r>
    </w:p>
    <w:p>
      <w:pPr>
        <w:pStyle w:val="Style15"/>
        <w:ind w:left="4245" w:hanging="424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ої ради;</w:t>
      </w:r>
    </w:p>
    <w:p>
      <w:pPr>
        <w:pStyle w:val="Style15"/>
        <w:ind w:left="4248" w:hanging="424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рехова Ольга Олександрівна   </w:t>
        <w:tab/>
        <w:tab/>
        <w:t xml:space="preserve">- заступник начальника управління освіти і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науки  Білоцерківської міської ради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4245" w:hanging="424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Ящук Олександр Іванович             </w:t>
        <w:tab/>
        <w:tab/>
        <w:t xml:space="preserve">- начальник комунального підприємства    </w:t>
      </w:r>
    </w:p>
    <w:p>
      <w:pPr>
        <w:pStyle w:val="Style15"/>
        <w:ind w:left="4245" w:firstLine="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ілоцерківської  міської ради житлово- </w:t>
      </w:r>
    </w:p>
    <w:p>
      <w:pPr>
        <w:pStyle w:val="Style15"/>
        <w:ind w:left="4245" w:firstLine="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експлуатаційна контора № 1.</w:t>
      </w:r>
    </w:p>
    <w:p>
      <w:pPr>
        <w:pStyle w:val="Style15"/>
        <w:ind w:left="4245" w:firstLine="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.  Контроль  за    виконанням    рішення  покласти  на  заступника   міського голови  згідно розподілу обов’язків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 голова </w:t>
        <w:tab/>
        <w:tab/>
        <w:tab/>
        <w:tab/>
        <w:tab/>
        <w:tab/>
        <w:tab/>
        <w:tab/>
        <w:t>В.П.Савчук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6:25:00Z</dcterms:created>
  <dc:creator>Наташа</dc:creator>
  <dc:description/>
  <cp:keywords/>
  <dc:language>en-US</dc:language>
  <cp:lastModifiedBy>Lubov</cp:lastModifiedBy>
  <cp:lastPrinted>2014-01-28T17:16:00Z</cp:lastPrinted>
  <dcterms:modified xsi:type="dcterms:W3CDTF">2014-02-19T07:49:00Z</dcterms:modified>
  <cp:revision>3</cp:revision>
  <dc:subject/>
  <dc:title>Про створення  комісії по передачі з балансу управління</dc:title>
</cp:coreProperties>
</file>