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5296264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лютого  2014 р.                                                                                         № 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які питання щодо розміщ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’єктів  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січня 2014 року № 2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три банера, розміром 3,0 м х 6,0 м, загальною рекламною площею 54,0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Турчанінова,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Гучеку Євгену Василь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ій щит, розміром 3,0 м х 6,0 м, загальною рекламною площею 36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Петра Запорожця, в районі перехрестя з вул. Павліченк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ідпункт 1.1.4. пункту 1.1. частини 1 рішення виконавчого комітету Білоцерківської міської ради від 14 серпня 2012 р. № 314 «Про деякі питання щодо розміщення об’єктів зовнішньої реклами», в зв’язку із заявою фізичної особи-підприємця Гучека Євгена Василь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ункт 1.8 частини 1 рішення виконавчого комітету Білоцерківської міської ради                    від 26 жовтня 2010 р. № 530 «Про деякі питання щодо розміщення об’єктів зовнішньої реклами», в зв’язку із заявою товариства з обмеженою відповідальністю «Снікос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8:00Z</dcterms:created>
  <dc:creator>Наташа</dc:creator>
  <dc:description/>
  <cp:keywords/>
  <dc:language>en-US</dc:language>
  <cp:lastModifiedBy>Lubov</cp:lastModifiedBy>
  <cp:lastPrinted>2014-01-15T15:17:00Z</cp:lastPrinted>
  <dcterms:modified xsi:type="dcterms:W3CDTF">2014-02-19T07:50:00Z</dcterms:modified>
  <cp:revision>3</cp:revision>
  <dc:subject/>
  <dc:title>Про деякі питання щодо розміщення </dc:title>
</cp:coreProperties>
</file>