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віт</w:t>
      </w:r>
    </w:p>
    <w:p>
      <w:pPr>
        <w:pStyle w:val="Normal"/>
        <w:jc w:val="center"/>
        <w:rPr/>
      </w:pPr>
      <w:r>
        <w:rPr/>
        <w:t>про результати діяльності спостережної комісії при виконавчому комітеті Білоцерківської міської ради за 2013 рік</w:t>
      </w:r>
    </w:p>
    <w:p>
      <w:pPr>
        <w:pStyle w:val="Normal"/>
        <w:ind w:firstLine="708"/>
        <w:jc w:val="both"/>
        <w:rPr/>
      </w:pPr>
      <w:r>
        <w:rPr/>
        <w:t>В 2013 році    спостережна комісія при виконавчому комітеті Білоцерківської міської ради  в своїй діяльності керувалася  Конституцією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Кримінально-виконавчим кодексом України, постановою Кабінету Міністрів України від 01.04.2004 р. № 429 «Про затвердження положень про спостережні комісії та піклувальні ради при спеціальних виховних установах», рішенням виконавчого комітету міської ради  від 13 липня 2010 року № 293 «Про новий склад спостережної комісії», рішенням виконавчого комітету міської ради  від 02 липня 2013 року № 221 «Про новий склад спостережної комісії при виконавчому комітеті Білоцерківської міської ради» та  іншими нормативно-правовими актами України.</w:t>
      </w:r>
    </w:p>
    <w:p>
      <w:pPr>
        <w:pStyle w:val="Normal"/>
        <w:ind w:firstLine="708"/>
        <w:jc w:val="both"/>
        <w:rPr/>
      </w:pPr>
      <w:r>
        <w:rPr/>
        <w:t>Діяльність спостережної комісії при виконавчому комітеті Білоцерківської міської ради  у 2013 році була спрямована на реалізацію наступних завдань:</w:t>
      </w:r>
    </w:p>
    <w:p>
      <w:pPr>
        <w:pStyle w:val="Normal"/>
        <w:numPr>
          <w:ilvl w:val="0"/>
          <w:numId w:val="1"/>
        </w:numPr>
        <w:jc w:val="both"/>
        <w:rPr/>
      </w:pPr>
      <w:r>
        <w:rPr/>
        <w:t>організацію та здійснення громадського контролю  за дотриманням прав, основних свобод і законних інтересів засуджених та осіб, звільнених від відбування покарання;</w:t>
      </w:r>
    </w:p>
    <w:p>
      <w:pPr>
        <w:pStyle w:val="Normal"/>
        <w:numPr>
          <w:ilvl w:val="0"/>
          <w:numId w:val="1"/>
        </w:numPr>
        <w:jc w:val="both"/>
        <w:rPr/>
      </w:pPr>
      <w:r>
        <w:rPr/>
        <w:t>сприяння  установам виконання покарань  у виправленні і ресоціалізації засуджених осіб та створення належних умов  для їх тримання, залучення до цієї діяльності  громадських організацій, органів виконавчої влади, органів місцевого самоврядування,   установ і організацій незалежно від форми  власності;</w:t>
      </w:r>
    </w:p>
    <w:p>
      <w:pPr>
        <w:pStyle w:val="Normal"/>
        <w:numPr>
          <w:ilvl w:val="0"/>
          <w:numId w:val="1"/>
        </w:numPr>
        <w:jc w:val="both"/>
        <w:rPr/>
      </w:pPr>
      <w:r>
        <w:rPr/>
        <w:t>надання допомоги у соціальній адаптації особам, звільненим від відбування покарання;</w:t>
      </w:r>
    </w:p>
    <w:p>
      <w:pPr>
        <w:pStyle w:val="Normal"/>
        <w:numPr>
          <w:ilvl w:val="0"/>
          <w:numId w:val="1"/>
        </w:numPr>
        <w:jc w:val="both"/>
        <w:rPr/>
      </w:pPr>
      <w:r>
        <w:rPr/>
        <w:t>організацію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ind w:firstLine="708"/>
        <w:jc w:val="both"/>
        <w:rPr/>
      </w:pPr>
      <w:r>
        <w:rPr/>
        <w:t>Основна робота спостережної комісії у 2013 році  проводилася відповідно до плану  роботи  спостережної комісії на 2013 рік .</w:t>
      </w:r>
    </w:p>
    <w:p>
      <w:pPr>
        <w:pStyle w:val="Normal"/>
        <w:ind w:firstLine="708"/>
        <w:jc w:val="both"/>
        <w:rPr/>
      </w:pPr>
      <w:r>
        <w:rPr/>
        <w:t>Організаційною формою роботи спостережної комісії  при виконавчому комітеті міської ради були засідання, які проводилися не рідше одного разу на місяць, а при потребі термінового вирішення питань за додатковим проведенням засідань спостережної комісії.</w:t>
      </w:r>
    </w:p>
    <w:p>
      <w:pPr>
        <w:pStyle w:val="Normal"/>
        <w:ind w:firstLine="708"/>
        <w:jc w:val="both"/>
        <w:rPr/>
      </w:pPr>
      <w:r>
        <w:rPr/>
        <w:t xml:space="preserve">В 2013 році  спостережною  комісією при виконавчому комітеті міської ради  було проведено 29 засідань  з них  шість виїзних засідання  на базі  Білоцерківської  виправної колонії №35 на яких розглядались питання щодо умовно-дострокового звільнення засуджених осіб, зміни умов тримання засуджених осіб в межах Білоцерківської колонії №35 та ряду інших питань. </w:t>
      </w:r>
    </w:p>
    <w:p>
      <w:pPr>
        <w:pStyle w:val="Normal"/>
        <w:ind w:left="708" w:hanging="0"/>
        <w:jc w:val="both"/>
        <w:rPr/>
      </w:pPr>
      <w:r>
        <w:rPr/>
        <w:t>В ході   виїзних засідань на базі  Білоцерківської виправної колонії №35, членами спостережної комісії виконавчого комітету Білоцерківської міської ради проводився особистий прийом засуджених осіб.</w:t>
      </w:r>
    </w:p>
    <w:p>
      <w:pPr>
        <w:pStyle w:val="Normal"/>
        <w:ind w:firstLine="708"/>
        <w:jc w:val="both"/>
        <w:rPr/>
      </w:pPr>
      <w:r>
        <w:rPr/>
        <w:t>В квітні 2013 року спостережною комісією було проведено</w:t>
      </w:r>
      <w:r>
        <w:rPr>
          <w:b/>
        </w:rPr>
        <w:t xml:space="preserve"> </w:t>
      </w:r>
      <w:r>
        <w:rPr/>
        <w:t xml:space="preserve">огляд дільниці соціальної реабілітації Білоцерківської виправної колонії №35. </w:t>
      </w:r>
    </w:p>
    <w:p>
      <w:pPr>
        <w:pStyle w:val="Normal"/>
        <w:ind w:firstLine="708"/>
        <w:jc w:val="both"/>
        <w:rPr/>
      </w:pPr>
      <w:r>
        <w:rPr/>
        <w:t>На засіданнях спостережної комісії при  виконавчому комітету Білоцерківської міської ради у 2013 році  розглядались питання  по  198  особах  щодо:</w:t>
      </w:r>
    </w:p>
    <w:p>
      <w:pPr>
        <w:pStyle w:val="Normal"/>
        <w:jc w:val="both"/>
        <w:rPr/>
      </w:pPr>
      <w:r>
        <w:rPr/>
        <w:t>- умовно-дострококового звільнення засуджених від відбування покарання (згідно зі статтею 81 Кримінального кодексу України) -   144  особах;</w:t>
      </w:r>
    </w:p>
    <w:p>
      <w:pPr>
        <w:pStyle w:val="Normal"/>
        <w:jc w:val="both"/>
        <w:rPr/>
      </w:pPr>
      <w:r>
        <w:rPr/>
        <w:t>- заміни не відбутої частини покарання більш м’яким  (згідно зі статтею 82 Кримінального кодексу України) -   13  особах;</w:t>
      </w:r>
    </w:p>
    <w:p>
      <w:pPr>
        <w:pStyle w:val="Normal"/>
        <w:jc w:val="both"/>
        <w:rPr/>
      </w:pPr>
      <w:r>
        <w:rPr/>
        <w:t>-  переведення  з дільниці ресоціалізації до дільниці соціальної реабілітації – 18 особах.</w:t>
      </w:r>
    </w:p>
    <w:p>
      <w:pPr>
        <w:pStyle w:val="Normal"/>
        <w:jc w:val="both"/>
        <w:rPr/>
      </w:pPr>
      <w:r>
        <w:rPr/>
        <w:t>-  переведення з дільниці ресоціалізації до дільниці посиленого контролю –   16 особах;</w:t>
      </w:r>
    </w:p>
    <w:p>
      <w:pPr>
        <w:pStyle w:val="Normal"/>
        <w:jc w:val="both"/>
        <w:rPr/>
      </w:pPr>
      <w:r>
        <w:rPr/>
        <w:t>-   переведення з дільниці соціальної реабілітації  до дільниці ресоціалізації – 3  особах;</w:t>
      </w:r>
    </w:p>
    <w:p>
      <w:pPr>
        <w:pStyle w:val="Normal"/>
        <w:jc w:val="both"/>
        <w:rPr/>
      </w:pPr>
      <w:r>
        <w:rPr/>
        <w:t>- переведення з дільниці соціальної реабілітації до дільниці посиленого контролю –1 особі;</w:t>
      </w:r>
    </w:p>
    <w:p>
      <w:pPr>
        <w:pStyle w:val="Normal"/>
        <w:ind w:firstLine="708"/>
        <w:jc w:val="both"/>
        <w:rPr/>
      </w:pPr>
      <w:r>
        <w:rPr/>
        <w:t>Крім того на засіданнях спостережної комісії при виконавчому комітеті Білоцерківської міської ради були розглянуті питання:</w:t>
      </w:r>
    </w:p>
    <w:p>
      <w:pPr>
        <w:pStyle w:val="Normal"/>
        <w:numPr>
          <w:ilvl w:val="0"/>
          <w:numId w:val="1"/>
        </w:numPr>
        <w:jc w:val="both"/>
        <w:rPr/>
      </w:pPr>
      <w:r>
        <w:rPr/>
        <w:t>про  подання Білоцерківського міського відділу кримінально-виконавчої інспекції ( про заміну не відбутої частини покарання у виді виправних робіт штрафом) – 3 особах;</w:t>
      </w:r>
    </w:p>
    <w:p>
      <w:pPr>
        <w:pStyle w:val="Normal"/>
        <w:numPr>
          <w:ilvl w:val="0"/>
          <w:numId w:val="1"/>
        </w:numPr>
        <w:jc w:val="both"/>
        <w:rPr/>
      </w:pPr>
      <w:r>
        <w:rPr/>
        <w:t xml:space="preserve">про заслуховування  інформації Білоцерківського міського відділу кримінально-виконавчої інспекції з питань щодо засуджених осіб не пов’язаних з позбавленням волі, по видах покарання не пов’язаних з позбавленням волі, адміністрації Білоцерківської виправної колонії №35 щодо вдосконалення роботи з питань дотримання прав і законних інтересів засуджених осіб; </w:t>
      </w:r>
    </w:p>
    <w:p>
      <w:pPr>
        <w:pStyle w:val="Normal"/>
        <w:numPr>
          <w:ilvl w:val="0"/>
          <w:numId w:val="1"/>
        </w:numPr>
        <w:jc w:val="both"/>
        <w:rPr/>
      </w:pPr>
      <w:r>
        <w:rPr/>
        <w:t>про затвердження графіку проведення членами спостережної комісії при виконавчому комітеті Білоцерківської міської ради особистого прийому засуджених до відбування покарання з випробуванням виправних та громадських робіт з розгляданням  їх звернень та прийняття за ними рішень.</w:t>
      </w:r>
    </w:p>
    <w:p>
      <w:pPr>
        <w:pStyle w:val="Normal"/>
        <w:ind w:firstLine="420"/>
        <w:jc w:val="both"/>
        <w:rPr/>
      </w:pPr>
      <w:r>
        <w:rPr/>
        <w:t>В 2013 році Білоцерківським міським  відділом (з обслуговування м. Біла Церква та Білоцерківського району) Головного управління Міністерства внутрішніх справ України в  Київській області поставлено на  облік 160 осіб умовно-достроково звільнених з місць позбавлення волі, про що були надіслані повідомлення до спостережної комісії при виконавчому комітеті Білоцерківської міської ради та проведені акти звірок.</w:t>
      </w:r>
    </w:p>
    <w:p>
      <w:pPr>
        <w:pStyle w:val="Normal"/>
        <w:ind w:left="60" w:firstLine="360"/>
        <w:jc w:val="both"/>
        <w:rPr/>
      </w:pPr>
      <w:r>
        <w:rPr/>
        <w:t>В 2013 році до спостережної комісії при виконавчому комітеті  Білоцерківської міської ради звернулось:</w:t>
      </w:r>
    </w:p>
    <w:p>
      <w:pPr>
        <w:pStyle w:val="Normal"/>
        <w:numPr>
          <w:ilvl w:val="0"/>
          <w:numId w:val="2"/>
        </w:numPr>
        <w:jc w:val="both"/>
        <w:rPr/>
      </w:pPr>
      <w:r>
        <w:rPr/>
        <w:t xml:space="preserve">з питань  сприяння працевлаштування, через Білоцерківський міськрайонний центр зайнятості за 2013 рік  - 2 особи, які відбули покарання. Протягом 2013 року послуги із працевлаштування  отримували 6 осіб, звільнених з місць позбавлення волі, з них  4  особи працевлаштовані, а двоє безробітних осіб, які звільнені з місць позбавлення волі, були зняті з обліку з інших причин. </w:t>
      </w:r>
    </w:p>
    <w:p>
      <w:pPr>
        <w:pStyle w:val="Normal"/>
        <w:numPr>
          <w:ilvl w:val="0"/>
          <w:numId w:val="2"/>
        </w:numPr>
        <w:jc w:val="both"/>
        <w:rPr/>
      </w:pPr>
      <w:r>
        <w:rPr/>
        <w:t>з питань надання матеріальної допомоги по  програмі «Турбота» (для оформлення документів) -  25 осіб.</w:t>
      </w:r>
    </w:p>
    <w:p>
      <w:pPr>
        <w:pStyle w:val="Normal"/>
        <w:ind w:firstLine="708"/>
        <w:jc w:val="both"/>
        <w:rPr/>
      </w:pPr>
      <w:r>
        <w:rPr/>
        <w:t xml:space="preserve">18 серпня 2013  року в  Білоцерківській виправній колонії № 35 члени спостережної комісії при виконавчому комітеті Білоцерківської міської ради прийняли  участь у проведенні «Дня відкритих дверей» за участю  родичів засуджених та представників засобів масової інформації в  Білоцерківській виправній колонії № 35. </w:t>
      </w:r>
    </w:p>
    <w:p>
      <w:pPr>
        <w:pStyle w:val="Normal"/>
        <w:ind w:firstLine="708"/>
        <w:jc w:val="both"/>
        <w:rPr/>
      </w:pPr>
      <w:r>
        <w:rPr/>
        <w:t xml:space="preserve">В червні 2013 року  членами спостережної комісії було проведено бесіду із засудженим  Білоцерківської виправної колонії  №35  Чикиндюком В.В.  по питанню його стану здоров’я,  відповідно до листа спостережної комісії Київської обласної державної адміністрації по зверненню  Реабілітаційного центру ГОІ «Київ-Рідний дім». Адміністрацією колонії були прийняті заходи щодо його обстеження та надання необхідного лікування. </w:t>
      </w:r>
    </w:p>
    <w:p>
      <w:pPr>
        <w:pStyle w:val="Normal"/>
        <w:ind w:firstLine="708"/>
        <w:jc w:val="both"/>
        <w:rPr/>
      </w:pPr>
      <w:r>
        <w:rPr/>
        <w:t xml:space="preserve">В 2013 році безпосереднє здійснення заходів громадського контролю   за поведінкою та проведенням виховної роботи по попередній згоді покладалися на представників спостережної комісії, працівників управління соціального захисту населення міської ради, спеціалістів Білоцерківського  міського  центру соціальних служб для сім’ї, дітей та молоді, Білоцерківського міського територіального центру соціального обслуговування  (надання соціальних послуг), які  систематично здійснювали  соціальні інспектування, вивчення потреб  осіб умовно-достроково-звільнених з місць позбавлення волі та  проводилися  бесіди виховної роботи з  приводу адаптації у оточуючому суспільстві.    </w:t>
      </w:r>
    </w:p>
    <w:p>
      <w:pPr>
        <w:pStyle w:val="Normal"/>
        <w:tabs>
          <w:tab w:val="clear" w:pos="708"/>
          <w:tab w:val="left" w:pos="240" w:leader="none"/>
        </w:tabs>
        <w:jc w:val="both"/>
        <w:rPr>
          <w:iCs/>
        </w:rPr>
      </w:pPr>
      <w:r>
        <w:rPr/>
        <w:tab/>
        <w:tab/>
        <w:t xml:space="preserve">Білоцерківський міський центр соціальних служб для сім’ї, дітей та молоді систематично надає соціальні послуги та здійснює соціальний патронаж молоді, яка відбуває чи відбула покарання у формі обмеження  або позбавлення волі на певний строк.  </w:t>
      </w:r>
    </w:p>
    <w:p>
      <w:pPr>
        <w:pStyle w:val="Normal"/>
        <w:jc w:val="both"/>
        <w:rPr>
          <w:iCs/>
        </w:rPr>
      </w:pPr>
      <w:r>
        <w:rPr/>
        <w:t xml:space="preserve"> </w:t>
      </w:r>
      <w:r>
        <w:rPr/>
        <w:tab/>
        <w:t xml:space="preserve">Відповідно до </w:t>
      </w:r>
      <w:r>
        <w:rPr>
          <w:iCs/>
        </w:rPr>
        <w:t xml:space="preserve">Наказу Міністерства України у справах сім’ї, молоді та спорту і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д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м. Біла Церква. </w:t>
      </w:r>
    </w:p>
    <w:p>
      <w:pPr>
        <w:pStyle w:val="Normal"/>
        <w:ind w:firstLine="540"/>
        <w:jc w:val="both"/>
        <w:rPr/>
      </w:pPr>
      <w:r>
        <w:rPr>
          <w:iCs/>
        </w:rPr>
        <w:t xml:space="preserve">Спеціалісти </w:t>
      </w:r>
      <w:r>
        <w:rPr/>
        <w:t>центру соціальних служб для сім’ї, дітей та молоді</w:t>
      </w:r>
      <w:r>
        <w:rPr>
          <w:iCs/>
        </w:rPr>
        <w:t xml:space="preserve"> міської ради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Центром надаються соціальні послуги та допомога. Згідно ст.3 розд. І Закону України „Про соціальні послуги ”, надання соціальних послуг ґрунтуються на принципах добровільності вибору чи відмови від надання соціальних послуг.</w:t>
      </w:r>
    </w:p>
    <w:p>
      <w:pPr>
        <w:pStyle w:val="Normal"/>
        <w:ind w:firstLine="540"/>
        <w:jc w:val="both"/>
        <w:rPr/>
      </w:pPr>
      <w:r>
        <w:rPr>
          <w:iCs/>
        </w:rPr>
        <w:t xml:space="preserve">Так, з початку 2013  року, до </w:t>
      </w:r>
      <w:r>
        <w:rPr/>
        <w:t>центру соціальних служб для сім’ї, дітей та молоді</w:t>
      </w:r>
      <w:r>
        <w:rPr>
          <w:iCs/>
        </w:rPr>
        <w:t xml:space="preserve"> міської ради надійшли повідомлення по  23 особах,  які звільняються з  установ виконання покарань. </w:t>
      </w:r>
      <w:r>
        <w:rPr/>
        <w:t xml:space="preserve">Спеціалістами Центру здійснено соціальні інспектування, </w:t>
      </w:r>
      <w:r>
        <w:rPr>
          <w:bCs/>
        </w:rPr>
        <w:t>вивчено потреби даних осіб, та  проведено бесіду з приводу їх адаптації. Одна особа вищевказаної категорії за адресою, вказаною у  повідомленні, не проживає.</w:t>
      </w:r>
      <w:r>
        <w:rPr/>
        <w:t xml:space="preserve"> Центром соціальних служб для сім’ї, дітей та молоді</w:t>
      </w:r>
      <w:r>
        <w:rPr>
          <w:iCs/>
        </w:rPr>
        <w:t xml:space="preserve"> міської ради</w:t>
      </w:r>
      <w:r>
        <w:rPr>
          <w:bCs/>
        </w:rPr>
        <w:t xml:space="preserve"> </w:t>
      </w:r>
      <w:r>
        <w:rPr>
          <w:iCs/>
        </w:rPr>
        <w:t xml:space="preserve">  </w:t>
      </w:r>
      <w:r>
        <w:rPr>
          <w:bCs/>
        </w:rPr>
        <w:t xml:space="preserve">було направлено до Центру зайнятості з метою працевлаштування – 5 осіб. Загалом даній категорії осіб було надано 58 </w:t>
      </w:r>
      <w:r>
        <w:rPr>
          <w:iCs/>
        </w:rPr>
        <w:t>соціальних послуг.  в т.ч.</w:t>
      </w:r>
      <w:r>
        <w:rPr>
          <w:bCs/>
        </w:rPr>
        <w:t xml:space="preserve"> </w:t>
      </w:r>
      <w:r>
        <w:rPr>
          <w:iCs/>
        </w:rPr>
        <w:t xml:space="preserve"> юридичні та інформаційні послуги. </w:t>
      </w:r>
    </w:p>
    <w:p>
      <w:pPr>
        <w:pStyle w:val="Normal"/>
        <w:ind w:firstLine="540"/>
        <w:jc w:val="both"/>
        <w:rPr/>
      </w:pPr>
      <w:r>
        <w:rPr>
          <w:iCs/>
        </w:rPr>
        <w:t>Окрім того, протягом 2013 року, до Центру надійшло повідомлення про 15 осіб, які умовно – достроково звільнились з місць позбавлення волі. Фахівцями із соціальної роботи  були організовані соціальні інспектування за місцем їх проживання. В результаті  виявлено, що одна особа перебуває в складних життєвих обставинах та потребує сторонньої допомоги. Особу було скеровано до міськрайонного центру зайнятості та надано гуманітарну допомогу у вигляді одягу та взуття. Іншим 14 особам, під час соціальних інспектувань, було надано 97 соціальних послуг, зокрема:  інформаційних -83, юридичних -5, психологічних – 7, соціально-педагогічних -1, соціально – медичних -1.</w:t>
      </w:r>
    </w:p>
    <w:p>
      <w:pPr>
        <w:pStyle w:val="Normal"/>
        <w:tabs>
          <w:tab w:val="clear" w:pos="708"/>
          <w:tab w:val="left" w:pos="0" w:leader="none"/>
        </w:tabs>
        <w:jc w:val="both"/>
        <w:rPr/>
      </w:pPr>
      <w:r>
        <w:rPr/>
        <w:t xml:space="preserve">           </w:t>
      </w:r>
      <w:r>
        <w:rPr/>
        <w:t xml:space="preserve">В управлінні соціального захисту населення  Білоцерківської міської ради функціонує штаб оперативного реагування для  надання невідкладної допомоги   бездомним особам, та особам звільненим з місць позбавлення волі.  </w:t>
      </w:r>
    </w:p>
    <w:p>
      <w:pPr>
        <w:pStyle w:val="Normal"/>
        <w:tabs>
          <w:tab w:val="clear" w:pos="708"/>
          <w:tab w:val="left" w:pos="720" w:leader="none"/>
        </w:tabs>
        <w:jc w:val="both"/>
        <w:rPr/>
      </w:pPr>
      <w:r>
        <w:rPr/>
        <w:t xml:space="preserve">           </w:t>
      </w:r>
      <w:r>
        <w:rPr/>
        <w:t xml:space="preserve">При Білоцерківському міському територіальному центрі соціального  обслуговування  (надання соціальних послуг), функціонує відділення обліку бездомних осіб. Особам, звільненим з місць позбавлення волі надається допомога у відновленні документів, працевлаштуванні, реєстрації місця проживання, наданні медичної допомоги та лікуванні в закладах охорони здоров’я. Проводиться роз’яснювальна робота та надається інформація про пункти харчування, надання одягу та взуття. Спеціалістами Білоцерківського міського територіального центру  соціального обслуговування (надання соціальних послуг) постійно надається безоплатна правова допомога соціально незахищеним верствам населення.  </w:t>
      </w:r>
    </w:p>
    <w:p>
      <w:pPr>
        <w:pStyle w:val="Normal"/>
        <w:tabs>
          <w:tab w:val="clear" w:pos="708"/>
          <w:tab w:val="left" w:pos="720" w:leader="none"/>
        </w:tabs>
        <w:jc w:val="both"/>
        <w:rPr/>
      </w:pPr>
      <w:r>
        <w:rPr/>
        <w:t xml:space="preserve">           </w:t>
      </w:r>
      <w:r>
        <w:rPr/>
        <w:t xml:space="preserve">Окрім того, безкоштовну правову допомогу в м. Біла Церква особи,  звільнені з місць позбавлення волі  можуть отримати за адресами: </w:t>
      </w:r>
    </w:p>
    <w:p>
      <w:pPr>
        <w:pStyle w:val="Normal"/>
        <w:jc w:val="both"/>
        <w:rPr/>
      </w:pPr>
      <w:r>
        <w:rPr/>
        <w:t>- б-р. Перемоги, 96 (юридичний факультет Білоцерківського Національного аграрного університету) з понеділка по п’ятницю з 15.00 до 18.00 год.;</w:t>
      </w:r>
    </w:p>
    <w:p>
      <w:pPr>
        <w:pStyle w:val="Normal"/>
        <w:jc w:val="both"/>
        <w:rPr/>
      </w:pPr>
      <w:r>
        <w:rPr/>
        <w:t>- вул. Леваневського, 55 (приміщення бібліотеки № 8) з понеділка по п’ятницю з 9.00 до 18.00 год.;</w:t>
      </w:r>
    </w:p>
    <w:p>
      <w:pPr>
        <w:pStyle w:val="Normal"/>
        <w:jc w:val="both"/>
        <w:rPr/>
      </w:pPr>
      <w:r>
        <w:rPr/>
        <w:t>- вул. Клінічна, 4/2 (приміщення бібліотеки № 5) середа, четвер  з 16.00 до 18.00 год.;</w:t>
      </w:r>
    </w:p>
    <w:p>
      <w:pPr>
        <w:pStyle w:val="Normal"/>
        <w:jc w:val="both"/>
        <w:rPr/>
      </w:pPr>
      <w:r>
        <w:rPr/>
        <w:t>- вул. Привокзальна, 32-А (3-й поверх приміщення ППФ «Гренада») з понеділка по п’ятницю з 15.00 до 18.00 год.;</w:t>
      </w:r>
    </w:p>
    <w:p>
      <w:pPr>
        <w:pStyle w:val="Normal"/>
        <w:jc w:val="both"/>
        <w:rPr/>
      </w:pPr>
      <w:r>
        <w:rPr/>
        <w:t>- вул. Сквирське шосе, 194, кім. 102, з понеділка по п’ятницю з 9.00 до 18.00 год.</w:t>
      </w:r>
    </w:p>
    <w:p>
      <w:pPr>
        <w:pStyle w:val="Normal"/>
        <w:tabs>
          <w:tab w:val="clear" w:pos="708"/>
          <w:tab w:val="left" w:pos="720" w:leader="none"/>
        </w:tabs>
        <w:jc w:val="both"/>
        <w:rPr/>
      </w:pPr>
      <w:r>
        <w:rPr/>
        <w:t xml:space="preserve">            </w:t>
      </w:r>
      <w:r>
        <w:rPr/>
        <w:t xml:space="preserve">Налагоджена співпраця з релігійними та громадськими організаціями: «Божі приховані  скарби»,  релігійними громадами Євангельських християн баптистів «Дім Євангелія» та  Євангельських  християн   баптистів  «Воскресіння», якими надається тимчасовий притулок, харчування, одяг та взуття. Зокрема  релігійною громадою  Євангельських християн баптистів «Воскресіння» наданий притулок  5 особам звільненим з місць позбавлення волі.  </w:t>
      </w:r>
    </w:p>
    <w:p>
      <w:pPr>
        <w:pStyle w:val="Normal"/>
        <w:jc w:val="both"/>
        <w:rPr/>
      </w:pPr>
      <w:r>
        <w:rPr/>
      </w:r>
    </w:p>
    <w:p>
      <w:pPr>
        <w:pStyle w:val="Normal"/>
        <w:tabs>
          <w:tab w:val="clear" w:pos="708"/>
          <w:tab w:val="left" w:pos="720" w:leader="none"/>
        </w:tabs>
        <w:jc w:val="both"/>
        <w:rPr/>
      </w:pPr>
      <w:r>
        <w:rPr/>
        <w:t xml:space="preserve">            </w:t>
      </w:r>
      <w:r>
        <w:rPr/>
        <w:t>25 особам,  звільненим з місць позбавлення волі   в 2013 році  надана матеріальна допомога  з міського бюджету по програмі «Турбота» на суму 9100 грн.</w:t>
      </w:r>
    </w:p>
    <w:p>
      <w:pPr>
        <w:pStyle w:val="Normal"/>
        <w:jc w:val="both"/>
        <w:rPr/>
      </w:pPr>
      <w:r>
        <w:rPr/>
        <w:t xml:space="preserve">            </w:t>
      </w:r>
      <w:r>
        <w:rPr/>
        <w:t xml:space="preserve">В рамках заходів по соціальному захисту бездомних осіб та осіб, звільнених з місць позбавлення волі   працівниками  управління соціального захисту населення Білоцерківської міської ради та Білоцерківського міського територіального центру соціального обслуговування (надання соціальних послуг) постійно ведеться інформаційно-роз’яснювальна робота серед населення міста,   щодо видів та порядку отримання соціальної  допомоги. </w:t>
      </w:r>
    </w:p>
    <w:p>
      <w:pPr>
        <w:pStyle w:val="Normal"/>
        <w:ind w:firstLine="708"/>
        <w:jc w:val="both"/>
        <w:rPr/>
      </w:pPr>
      <w:r>
        <w:rPr/>
        <w:t>З питань надання допомоги  особам звільненим з місць позбавлення волі  в 2013 році проводилася робота   Білоцерківською міською організацією  Товариства Червоного Хреста України, так організація має в наявності певний запас одягу, взуття, продуктів харчування для  надання допомоги  особам , що відбули покарання в місцях позбавлення волі та  знаходяться в тяжких побутових умовах.  За 2013 рік до Білоцерківської міської організацією  Товариства Червоного Хреста України звернулось 5 осіб даної категорії,  патронатною службою організації надано медико-соціальну підтримку 6 особам похилого віку, діти яких перебувають в місцях позбавлення волі.</w:t>
      </w:r>
    </w:p>
    <w:p>
      <w:pPr>
        <w:pStyle w:val="Normal"/>
        <w:jc w:val="both"/>
        <w:rPr/>
      </w:pPr>
      <w:r>
        <w:rPr/>
        <w:t xml:space="preserve">       </w:t>
      </w:r>
      <w:r>
        <w:rPr/>
        <w:t>В 2013 році до спостережної комісії при виконавчому комітеті Білоцерківської міської ради від кримінально - виконавчих установ повідомлень про звільнення, із місць позбавлення волі осіб, які хворіють на активну форму туберкульозу, онкологічні захворювання або СНІД  та  звернень від звільнених з місць позбавлення волі,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щодо влаштування їх до спеціальних будинків-інтернатів, не надходило.</w:t>
      </w:r>
    </w:p>
    <w:p>
      <w:pPr>
        <w:pStyle w:val="Normal"/>
        <w:ind w:firstLine="708"/>
        <w:jc w:val="both"/>
        <w:rPr/>
      </w:pPr>
      <w:r>
        <w:rPr/>
        <w:t>В 2013 році спостережна комісія при  виконавчому комітеті  міської ради   покладені на неї завдання  згідно Положення про спостережні комісії затвердженого постановою Кабінету Міністрів України від 01.04.2004 р. № 429 в основному виконала  та в подальшій своїй роботі буде  спрямовувати  всі  свої зусилля на покладені на неї функції.</w:t>
      </w:r>
    </w:p>
    <w:p>
      <w:pPr>
        <w:pStyle w:val="Normal"/>
        <w:jc w:val="both"/>
        <w:rPr/>
      </w:pPr>
      <w:r>
        <w:rPr/>
      </w:r>
    </w:p>
    <w:p>
      <w:pPr>
        <w:pStyle w:val="Normal"/>
        <w:rPr/>
      </w:pPr>
      <w:r>
        <w:rPr/>
      </w:r>
    </w:p>
    <w:p>
      <w:pPr>
        <w:pStyle w:val="Normal"/>
        <w:rPr/>
      </w:pPr>
      <w:r>
        <w:rPr/>
        <w:t>Голова спостережної комісії</w:t>
      </w:r>
    </w:p>
    <w:p>
      <w:pPr>
        <w:pStyle w:val="Normal"/>
        <w:rPr/>
      </w:pPr>
      <w:r>
        <w:rPr/>
        <w:t xml:space="preserve">при виконавчому комітеті міської ради </w:t>
        <w:tab/>
        <w:tab/>
        <w:tab/>
        <w:tab/>
        <w:t>Н.І.Дудко</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r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8:04:00Z</dcterms:created>
  <dc:creator>User01</dc:creator>
  <dc:description/>
  <cp:keywords/>
  <dc:language>en-US</dc:language>
  <cp:lastModifiedBy>User01</cp:lastModifiedBy>
  <cp:lastPrinted>2013-01-05T15:09:00Z</cp:lastPrinted>
  <dcterms:modified xsi:type="dcterms:W3CDTF">2013-12-19T08:39:00Z</dcterms:modified>
  <cp:revision>167</cp:revision>
  <dc:subject/>
  <dc:title/>
</cp:coreProperties>
</file>