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4994790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лютого  2014 р.                                                                                         №  3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внесення змін до складу комісі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ля розгляду питань пов’язаних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із встановленням статусу учасника війни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Розглянувши подання управління соціального захисту населення Білоцерківської міської ради від 15 січня 2014 року № 137, відповідно до Закону України «Про місцеве самоврядування в Україні», виконавчий комітет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1. Внести зміни до складу комісії для розгляду питань, пов’язаних із встановленням статусу учасника війни,</w:t>
      </w:r>
      <w:r>
        <w:rPr>
          <w:b w:val="false"/>
          <w:sz w:val="24"/>
        </w:rPr>
        <w:t xml:space="preserve"> затвердженого</w:t>
      </w:r>
      <w:r>
        <w:rPr>
          <w:b w:val="false"/>
          <w:sz w:val="24"/>
          <w:szCs w:val="24"/>
        </w:rPr>
        <w:t xml:space="preserve"> рішенням виконавчого комітету Білоцерківської міської ради від 24 січня 2012 року № 16 «</w:t>
      </w:r>
      <w:r>
        <w:rPr>
          <w:b w:val="false"/>
          <w:sz w:val="24"/>
        </w:rPr>
        <w:t>Про новий склад комісії для розгляду питань, пов’язаних із встановленням статусу учасника війни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ести до складу комісії для розгляду питань,  пов’язаних із встановленням статусу учасника війни</w:t>
      </w:r>
      <w:r>
        <w:rPr>
          <w:sz w:val="24"/>
        </w:rPr>
        <w:t xml:space="preserve"> Косоротова Василя Васильовича - голову Білоцерківської міської громадської організації Української спілки ветеранів Афганістану (воїнів-інтернаціоналістів) (за згодо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32:00Z</dcterms:created>
  <dc:creator>Наташа</dc:creator>
  <dc:description/>
  <cp:keywords/>
  <dc:language>en-US</dc:language>
  <cp:lastModifiedBy>Lubov</cp:lastModifiedBy>
  <cp:lastPrinted>2014-01-20T15:05:00Z</cp:lastPrinted>
  <dcterms:modified xsi:type="dcterms:W3CDTF">2014-02-19T07:52:00Z</dcterms:modified>
  <cp:revision>3</cp:revision>
  <dc:subject/>
  <dc:title>Про внесення змін до складу комісії </dc:title>
</cp:coreProperties>
</file>