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31384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5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лану заходів щодо </w:t>
      </w:r>
    </w:p>
    <w:p>
      <w:pPr>
        <w:pStyle w:val="Normal"/>
        <w:jc w:val="both"/>
        <w:rPr/>
      </w:pPr>
      <w:r>
        <w:rPr/>
        <w:t xml:space="preserve">визначення та задоволення соціально-побутових </w:t>
      </w:r>
    </w:p>
    <w:p>
      <w:pPr>
        <w:pStyle w:val="Normal"/>
        <w:jc w:val="both"/>
        <w:rPr/>
      </w:pPr>
      <w:r>
        <w:rPr/>
        <w:t xml:space="preserve">потреб та потреб у медичній допомозі ветеранів </w:t>
      </w:r>
    </w:p>
    <w:p>
      <w:pPr>
        <w:pStyle w:val="Normal"/>
        <w:jc w:val="both"/>
        <w:rPr/>
      </w:pPr>
      <w:r>
        <w:rPr/>
        <w:t xml:space="preserve">Великої Вітчизняної війни 1941-1945 років, </w:t>
      </w:r>
    </w:p>
    <w:p>
      <w:pPr>
        <w:pStyle w:val="Normal"/>
        <w:jc w:val="both"/>
        <w:rPr/>
      </w:pPr>
      <w:r>
        <w:rPr/>
        <w:t xml:space="preserve">жертв нацистських переслідувань та сімей </w:t>
      </w:r>
    </w:p>
    <w:p>
      <w:pPr>
        <w:pStyle w:val="Normal"/>
        <w:jc w:val="both"/>
        <w:rPr/>
      </w:pPr>
      <w:r>
        <w:rPr/>
        <w:t>загиблих (померлих) воїн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соціального захисту населення Білоцерківської міської ради від 11 лютого 2014 року № 985, з метою посилення уваги до потреб ветеранів війни, забезпечення  їх належного соціального захисту, відповідно до Закону України «Про місцеве самоврядування в Україні», Порядку визначення та задоволення соціально-побутових потреб та потреб у медичній допомозі ветеранів Великої Вітчизняної війни 1941-1945 років, жертв нацистських переслідувань та сімей загиблих (померлих) воїнів, затвердженого постановою Кабінету Міністрів України від 13 листопада 2013 року № 823, виконавчий комітет міської ради виріши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Затвердити план заходів щодо визначення та задоволення соціально-побутових потреб та потреб у медичній допомозі ветеранів Великої Вітчизняної війни 1941-1945 років, жертв нацистських переслідувань та сімей загиблих (померлих) воїнів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  Антонюк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 xml:space="preserve">       В.П. Сав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226"/>
      </w:tblGrid>
      <w:tr>
        <w:trPr>
          <w:trHeight w:val="197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ind w:left="57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ind w:left="623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rPr/>
            </w:pPr>
            <w:r>
              <w:rPr/>
              <w:t>міської 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25 лютого  2014 р.  № 5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3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3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ЛАН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  <w:t>заходів щодо визначення та задоволення соціально-побутових потреб та потреб у медичній допомозі ветеранів Великої Вітчизняної війни 1941-1945 років, жертв нацистських переслідувань та сімей загиблих (померлих) воїн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Забезпечити безумовне виконання Порядку визначення та задоволення соціально-побутових потреб та потреб у медичній допомозі ветеранів Великої Вітчизняної війни 1941-1945 років, жертв нацистських переслідувань та сімей загиблих (померлих) воїнів, затвердженого постановою Кабінету Міністрів України від 13 листопада 2013 року № 823.</w:t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  <w:t xml:space="preserve">Управління соціального захисту населення Білоцерківської міської ради, Білоцерківський міський територіальний центр соціального обслуговування (надання соціальних послуг), управління охорони здоров’я Білоцерківської міської ради  </w:t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  <w:t>Постійно</w:t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довжити проведення обстежень матеріально-побутових умов проживання ветеранів Великої Вітчизняної війни 1941-1945 років, жертв нацистських переслідувань та сімей загиблих (померлих) воїнів, за результатами яких забезпечити надання в установленому порядку матеріальної допомоги на лікування та вирішення соціально-побутових проблем.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Управління соціального захис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аселення Білоцерк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 xml:space="preserve">          Постій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живати заходів для забезпечення житловою площею відповідно до законодавства ветеранів війни, які потребують поліпшення житлових умов, проведення ремонту їх житлових будинків і квартир.</w:t>
      </w:r>
    </w:p>
    <w:p>
      <w:pPr>
        <w:pStyle w:val="Normal"/>
        <w:ind w:left="4800" w:hanging="0"/>
        <w:jc w:val="both"/>
        <w:rPr/>
      </w:pPr>
      <w:r>
        <w:rPr/>
        <w:t>Відділ обліку та розподілу житла виконавчого комітету Білоцерківської міської ради, Управління соціального захисту населення Білоцерківської міської ради</w:t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  <w:t>Постійно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>
          <w:lang w:val="uk-UA"/>
        </w:rPr>
        <w:t>4. Забезпечити диспансерний нагляд за ветеранами Великої Вітчизняної війни 1941-1945 років, жертвами нацистських переслідувань та сім’ями загиблих (померлих) воїнів, систематично контролювати стан їхнього здоров‘я та своєчасно вживати заходів щодо їх амбулаторного та стаціонарного лікування.</w:t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</w:t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  <w:t>Постійно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5. Забезпечувати ветеранів Великої Вітчизняної війни 1941-1945 років путівками на санаторно-курортне лікування та засобами реабілітації в порядку визначеному чинним законодавством. </w:t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ind w:left="4800" w:hanging="0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Білоцерківської міської ради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170" w:leader="none"/>
        </w:tabs>
        <w:ind w:left="4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170" w:leader="none"/>
        </w:tabs>
        <w:ind w:left="4800" w:hanging="0"/>
        <w:jc w:val="both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6. Сприяти розвитку культурно-просвітніх форм роботи з ветеранами війни: організація концертів, тематичних зустрічей з нагоди відзначення святкових та пам’ятних дат.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both"/>
        <w:rPr/>
      </w:pPr>
      <w:r>
        <w:rPr/>
        <w:t>Відділ культури та туризму Білоцерківської міської ради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both"/>
        <w:rPr/>
      </w:pPr>
      <w:r>
        <w:rPr/>
        <w:t>Управління освіти і науки Білоцерківської міської ради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both"/>
        <w:rPr/>
      </w:pPr>
      <w:r>
        <w:rPr/>
        <w:t>Постійно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both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>комітету міської ради</w:t>
        <w:tab/>
        <w:tab/>
        <w:tab/>
        <w:tab/>
        <w:tab/>
        <w:tab/>
        <w:tab/>
        <w:t>Н.І. Дудко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rPr/>
    </w:pPr>
    <w:r>
      <w:rPr/>
      <w:tab/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rPr/>
    </w:pPr>
    <w:r>
      <w:rPr/>
      <w:tab/>
      <w:t>2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2:00Z</dcterms:created>
  <dc:creator>Наташа</dc:creator>
  <dc:description/>
  <cp:keywords/>
  <dc:language>en-US</dc:language>
  <cp:lastModifiedBy>Lubov</cp:lastModifiedBy>
  <cp:lastPrinted>2014-02-17T15:50:00Z</cp:lastPrinted>
  <dcterms:modified xsi:type="dcterms:W3CDTF">2014-03-04T07:31:00Z</dcterms:modified>
  <cp:revision>3</cp:revision>
  <dc:subject/>
  <dc:title>Про затвердження плану заходів щодо </dc:title>
</cp:coreProperties>
</file>