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26240536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лютого  2014 р.                                                                                         №  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ind w:righ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Про внесення змін до складу</w:t>
      </w:r>
      <w:r>
        <w:rPr>
          <w:b w:val="false"/>
          <w:sz w:val="24"/>
          <w:szCs w:val="24"/>
        </w:rPr>
        <w:t xml:space="preserve"> робочої групи для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ацювання документів, які подаються на комісію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иївської обласної державної адміністрації з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изначення даних про заробітну плату працівників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 роботу в зоні відчуження в 1986-1990 рока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озглянувши подання управління соціального захисту населення Білоцерківської міської ради від 17 лютого 2014 року № 1335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Внести зміни до складу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, затвердженого рішенням виконавчого комітету Білоцерківської міської ради від 11 грудня  2012 р. № 540 «Про створення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», а сам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вести </w:t>
      </w:r>
      <w:r>
        <w:rPr>
          <w:sz w:val="24"/>
        </w:rPr>
        <w:t xml:space="preserve">до складу </w:t>
      </w:r>
      <w:r>
        <w:rPr>
          <w:sz w:val="24"/>
          <w:szCs w:val="24"/>
        </w:rPr>
        <w:t>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</w:t>
      </w:r>
      <w:r>
        <w:rPr>
          <w:sz w:val="24"/>
        </w:rPr>
        <w:t xml:space="preserve"> Рябушко Ірину Володимирівну – начальника відділу з призначення пенсії </w:t>
      </w:r>
      <w:r>
        <w:rPr>
          <w:color w:val="000000"/>
          <w:sz w:val="24"/>
          <w:szCs w:val="24"/>
        </w:rPr>
        <w:t>управління Пенсійного фонду України у м. Біла Церква</w:t>
      </w:r>
      <w:r>
        <w:rPr>
          <w:sz w:val="24"/>
        </w:rPr>
        <w:t xml:space="preserve"> (за згодою), вивівши з її складу Осауленко Наталію Анатоліївн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заступника міського голови Антонюка М.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3:00Z</dcterms:created>
  <dc:creator>Наташа</dc:creator>
  <dc:description/>
  <cp:keywords/>
  <dc:language>en-US</dc:language>
  <cp:lastModifiedBy>Lubov</cp:lastModifiedBy>
  <cp:lastPrinted>2014-02-17T14:41:00Z</cp:lastPrinted>
  <dcterms:modified xsi:type="dcterms:W3CDTF">2014-03-04T07:32:00Z</dcterms:modified>
  <cp:revision>3</cp:revision>
  <dc:subject/>
  <dc:title>Про внесення змін до складу робочої групи для </dc:title>
</cp:coreProperties>
</file>