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439433452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>від  25 лютого  2014 р.                                                                                         №  58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затвердження проектно-кошторисної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кументації закладів осві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управління освіти і науки Білоцерківської міської ради від 20 лютого 2014 року № 135, відповідно до ст.31 Закону України «Про регулювання містобудівної діяльності», Закону України «Про місцеве самоврядування в України», Порядку затвердження проектів будівництва і проведення їх експертизи, затвердженого постановою Кабінету Міністрів України від 11 травня 2011 року № 560, виконавчий комітет міської ради вирішив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твердити проектно-кошторисну документацію на капітальний ремонт покрівлі (спортзал) Білоцерківської загальноосвітньої школи І-ІІІ ступенів № 3 ім. Т.Г.Шевченка, по           вул. Павліченко, 22 в м. Біла Церква загальною сумою  206,881</w:t>
      </w: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тис. грн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Характеристика будівництва – капітальний ремон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Проектна організація ТОВ«Трудовик», експерт-кошторисник  Л.І. Копитко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твердити проектно-кошторисну документацію на капітальний ремонт  покрівлі Білоцерківської загальноосвітньої школи І-ІІІ ступенів № 11 по вул. Східна,20 в м. Біла Церква (стадія проектування – робочий проект) загальною сумою  91,963 тис. грн.</w:t>
      </w:r>
    </w:p>
    <w:p>
      <w:pPr>
        <w:pStyle w:val="Normal"/>
        <w:widowControl w:val="false"/>
        <w:autoSpaceDE w:val="false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Характеристика будівництва – капітальний ремон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Проектна організація ТОВ «Трудовик», експерт-кошторисник  Л.І. Копитко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                                                                                                 В.П.Савчук</w:t>
      </w:r>
    </w:p>
    <w:p>
      <w:pPr>
        <w:pStyle w:val="Normal"/>
        <w:widowControl w:val="false"/>
        <w:autoSpaceDE w:val="false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5" w:hanging="0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5" w:hanging="0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5" w:hanging="0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 xml:space="preserve">         </w:t>
      </w:r>
    </w:p>
    <w:p>
      <w:pPr>
        <w:pStyle w:val="Normal"/>
        <w:spacing w:before="0" w:after="200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sectPr>
      <w:type w:val="nextPage"/>
      <w:pgSz w:w="12240" w:h="15840"/>
      <w:pgMar w:left="1701" w:right="567" w:gutter="0" w:header="0" w:top="113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uk-UA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8:26:00Z</dcterms:created>
  <dc:creator>Наташа</dc:creator>
  <dc:description/>
  <cp:keywords/>
  <dc:language>en-US</dc:language>
  <cp:lastModifiedBy>Lubov</cp:lastModifiedBy>
  <cp:lastPrinted>2014-02-20T15:31:00Z</cp:lastPrinted>
  <dcterms:modified xsi:type="dcterms:W3CDTF">2014-03-04T07:32:00Z</dcterms:modified>
  <cp:revision>3</cp:revision>
  <dc:subject/>
  <dc:title>Про затвердження проектно-кошторисної</dc:title>
</cp:coreProperties>
</file>