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97353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6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Про утворення робочої групи для </w:t>
      </w:r>
    </w:p>
    <w:p>
      <w:pPr>
        <w:pStyle w:val="Normal"/>
        <w:jc w:val="both"/>
        <w:rPr/>
      </w:pPr>
      <w:r>
        <w:rPr/>
        <w:t>проведення перевірки по ліквідації</w:t>
      </w:r>
    </w:p>
    <w:p>
      <w:pPr>
        <w:pStyle w:val="Normal"/>
        <w:jc w:val="both"/>
        <w:rPr/>
      </w:pPr>
      <w:r>
        <w:rPr/>
        <w:t xml:space="preserve">осередків стихійної торгівлі на </w:t>
      </w:r>
    </w:p>
    <w:p>
      <w:pPr>
        <w:pStyle w:val="Normal"/>
        <w:jc w:val="both"/>
        <w:rPr/>
      </w:pPr>
      <w:r>
        <w:rPr/>
        <w:t xml:space="preserve">вулицях  м. Біла Церк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одання відділу з питань торгово-побутового обслуговування населення і громадського харчування від 24 лютого 2014 року № 12-10—19 та відповідно до законів України  «Про захист прав споживачів», «Про безпечність та якість харчових продуктів», «Про місцеве самоврядування в Україні», «Про благоустрій населених пунктів», Порядку провадження торговельної діяльності та правил торговельного обслуговування на ринках споживчих товарів, затвердженому постановою Кабінету Міністрів України від 15 червня 2006 року № 833, Правил роботи дрібнороздрібної торговельної мережі, затверджених наказом Міністерства зовнішніх економічних зв’язків і торгівлі України від 08 липня 1996 року № 369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орити робочу групу для проведення перевірки по ліквідації осередків стихійної торгівлі на вулицях м. Біла Церква у складі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головних спеціалістів відділу з питань торгово - побутового обслуговування населення і громадського  харчування Білоцерківської міської ради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оловного державного інспектора, державних  інспекторів управління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етеринарної  медицини у м. Білій  Церкві (за згодою);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лікар по гігієні харчування, фельдшер санітарний Білоцерківського міського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іння ГУ Держсанепідслужби у Київській області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інспекторів комунального управління «Інспекції з благоустрою м. Біла Церква» (за згодою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ільничих інспекторів Білоцерківського міського відділу (з  обслуговування міста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іла Церква  та  Білоцерківського району)   Головного управління МВС України в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иївській  області (за згодо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виконанням даного рішення покласти на заступника 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</w:t>
        <w:tab/>
        <w:tab/>
        <w:t xml:space="preserve">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1:00Z</dcterms:created>
  <dc:creator>Наташа</dc:creator>
  <dc:description/>
  <cp:keywords/>
  <dc:language>en-US</dc:language>
  <cp:lastModifiedBy>Lubov</cp:lastModifiedBy>
  <cp:lastPrinted>2014-03-03T09:47:00Z</cp:lastPrinted>
  <dcterms:modified xsi:type="dcterms:W3CDTF">2014-03-04T07:34:00Z</dcterms:modified>
  <cp:revision>3</cp:revision>
  <dc:subject/>
  <dc:title>                                                 </dc:title>
</cp:coreProperties>
</file>