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39959970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11 березня  2014 р.                                                                                         №  8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 комісії по прийняттю у комунальну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а Церква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зовнішніх мереж водопостачання та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довідведення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03 березня 2014 року № 208,  відповідно до  Закону України  «Про місцеве самоврядування в Україні», рішення Білоцерківської міської ради від 13 лютого 2014 року № 1168-56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деякі питання щодо здійснення заходів для передачі майна концесіонеру», виконавчий комітет міської ради вирішив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Створити комісію по прийняттю у комунальну власність територіальної громади міста Біла Церква безоплатно зовнішніх мереж водопостачання та водовідведення, які розташовані по вулицях Олександрійська, Козацька, Будівельників, Паркова, Фурсівська, в селі Фурси Білоцерківського району та які є приватною власністю фізичних осіб – власників земельних ділянок по вулицях Олександрійська, Козацька, Будівельників, Паркова, Фурсівська в селі Фурси Білоцерківського району, у складі:</w:t>
      </w:r>
    </w:p>
    <w:p>
      <w:pPr>
        <w:pStyle w:val="1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399"/>
      </w:tblGrid>
      <w:tr>
        <w:trPr/>
        <w:tc>
          <w:tcPr>
            <w:tcW w:w="317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юк Валерій Володимирович</w:t>
            </w:r>
          </w:p>
        </w:tc>
        <w:tc>
          <w:tcPr>
            <w:tcW w:w="6399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, заступник міського голов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</w:tc>
      </w:tr>
    </w:tbl>
    <w:p>
      <w:pPr>
        <w:pStyle w:val="Normal"/>
        <w:jc w:val="center"/>
        <w:rPr/>
      </w:pPr>
      <w:r>
        <w:rPr/>
        <w:t>Члени комісії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0"/>
      </w:tblGrid>
      <w:tr>
        <w:trPr/>
        <w:tc>
          <w:tcPr>
            <w:tcW w:w="3160" w:type="dxa"/>
            <w:tcBorders/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еззубенко 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  Васильович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дільниці водопровідних мереж товариства з обмеженою відповідальністю «Білоцерківвода» (за згодою)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менюк 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ктор Станіславович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дільниці каналізаційних мереж товариства з обмеженою відповідальністю «Білоцерківвода» (за згодою);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ран Олена Юріївн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економіки та бухгалтерського обліку – головний бухгалтер управління житлово – комунального господарства Білоцерківської міської рад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хєєв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рій Людвик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ялковська Наталія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нтинівн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комунальної власності та концесії Білоцерківської міської рад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інспекції контролю з використання води товариства з обмеженою відповідальністю «Білоцерківвода» (за згодою);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0"/>
      </w:tblGrid>
      <w:tr>
        <w:trPr/>
        <w:tc>
          <w:tcPr>
            <w:tcW w:w="316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вченко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г Іван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шко Анатолій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гор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ступ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з експлуатації житла управління житлово-комунального господарства Білоцерківської міської рад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піввласник зовнішніх мереж водопостачання та водовідведення (за згодою);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цков Антон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андр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технічного відділу товариства з обмеженою відповідальністю «Білоцерківвода» (за згодою).</w:t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98"/>
      </w:tblGrid>
      <w:tr>
        <w:trPr/>
        <w:tc>
          <w:tcPr>
            <w:tcW w:w="97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иймання – передачу здійснити комісійно за актом приймання – передачі відповідно до чинного законодавства України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Контроль  за    виконанням    рішення  покласти  на  заступника   міського голови  згідно розподілу обов’язків.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</w:t>
        <w:tab/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35:00Z</dcterms:created>
  <dc:creator>Artem</dc:creator>
  <dc:description/>
  <cp:keywords/>
  <dc:language>en-US</dc:language>
  <cp:lastModifiedBy>Lubov</cp:lastModifiedBy>
  <cp:lastPrinted>2014-03-05T09:21:00Z</cp:lastPrinted>
  <dcterms:modified xsi:type="dcterms:W3CDTF">2014-03-17T08:40:00Z</dcterms:modified>
  <cp:revision>3</cp:revision>
  <dc:subject/>
  <dc:title>Про створення  комісії по прийняттю у комунальну </dc:title>
</cp:coreProperties>
</file>