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318668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березня  2014 р.                                                                                         №  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4 березня 2014 року № 21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 підприємцю Ткаченку Юрію Олександ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двосторонній холдер, розміром 2,18 м х 0,79 м,                                загальною рекламною площею 3,4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Некрасова, на перехресті з вул. Нагір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Масюку Серг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холдер, розміром 1,8 м х 0,9 м,                               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 зі сторони АЗС «Лукой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б’єкти зовнішньої реклами – шість двосторонніх холдерів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Дружби в напрямку руху до центру міст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п’ять  двосторонніх холдерів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 зі сторони кладовищ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чоти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роспект Князя Володимира, навпроти школи мистецт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чоти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роспект Князя Володимира, навпроти будинку № 7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в районі будинку № 4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7. об’єкти зовнішньої реклами – т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Сломчинського, в районі будинку № 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8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4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9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45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ункт 1.2 частини 1 рішення виконавчого комітету Білоцерківської міської ради від              09 квітня 2013р. № 119 «Про деякі питання щодо розміщення об’єктів зовнішньої реклами», відповідно до пункту 4.1 Розділу 4 Порядку розміщення зовнішньої реклами на території                  м. Біла Церква, затвердженого рішенням Білоцерківської міської ради від 01 березня 2012р.             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зв’язку з невикористанням місця розташування рекламного засобу безперервно протягом шести місяці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ункт 1.4 частини 1 рішення виконавчого комітету Білоцерківської міської ради                         від 22 квітня 2008р. № 160 «Про дозволи на розміщення та продовження термінів дії дозволів на розміщення об’єктів зовнішньої реклами на території м. Біла Церква» в зв’язку з заявою фізичної особи-підприємця Шаровара Олексія Валерій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ункт 1.3 частини 1 рішення виконавчого комітету Білоцерківської міської ради                         від 14 вересня 2010р. № 427 «Про деякі питання щодо розміщення об’єктів зовнішньої реклами», в зв’язку з заявою приватного нотаріуса Білоцерківського районного нотаріального округу Римаренка Юрія Валерій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3. Внести зміни в пункт 1.2  частини 1  рішення виконавчого комітету Білоцерківської міської ради від 14 липня 2009 року № 328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б’єкту підприємницької діяльності юридичній особі приватному підприємству                      «Вітава» на встановлення двостороннього рекламного щита загальною рекламною                                            площею 14,1 кв. м в м. Біла Церква по вул. Петра Запорожця в районі будинку № 359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33:00Z</dcterms:created>
  <dc:creator>Admin</dc:creator>
  <dc:description/>
  <cp:keywords/>
  <dc:language>en-US</dc:language>
  <cp:lastModifiedBy>Lubov</cp:lastModifiedBy>
  <cp:lastPrinted>2014-03-12T14:21:00Z</cp:lastPrinted>
  <dcterms:modified xsi:type="dcterms:W3CDTF">2014-03-17T08:41:00Z</dcterms:modified>
  <cp:revision>3</cp:revision>
  <dc:subject/>
  <dc:title>Про деякі питання щодо</dc:title>
</cp:coreProperties>
</file>