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16338661" r:id="rId2"/>
        </w:object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ід  25 березня  2014 р.                                                                                         №  98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pо план pоботи виконавчого 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ітету Бiлоцеpкiвської мiської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pади на  другий квартал 2014 pоку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пропозиції виконавчих органів Білоцерківської міської ради, відповідно до  Закону Укpаїни «Пpо мiсцеве самовpядування в Укpаїнi»,  виконавчий комітет  Білоцерківської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1. Затвердити план роботи виконавчого комiтету  Білоцерківської міської ради на                  другий квартал 2014 року ( згідно додатку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.  Контpоль за виконанням цього рішення покласти на  заступникiв мiського голови  згiдно  pозподiлу обов’язкiв.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 xml:space="preserve">                                                  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rPr>
          <w:lang w:val="uk-UA"/>
        </w:rPr>
      </w:pPr>
      <w:r>
        <w:rPr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</w:t>
      </w:r>
      <w:r>
        <w:rPr>
          <w:lang w:val="uk-UA"/>
        </w:rPr>
        <w:t xml:space="preserve">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</w:t>
      </w:r>
      <w:r>
        <w:rPr>
          <w:lang w:val="uk-UA"/>
        </w:rPr>
        <w:t>від 25.03.2014р. № 98</w:t>
      </w:r>
    </w:p>
    <w:p>
      <w:pPr>
        <w:pStyle w:val="Heading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П Л А Н   Р О Б О Т 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авчого комітету Білоцерків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 другий квартал  2014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jc w:val="center"/>
        <w:rPr>
          <w:bCs/>
          <w:lang w:val="uk-UA"/>
        </w:rPr>
      </w:pPr>
      <w:r>
        <w:rPr>
          <w:bCs/>
          <w:lang w:val="uk-UA"/>
        </w:rPr>
        <w:t>1.Питання, для винесення на розгляд виконавчого комітету:</w:t>
      </w:r>
    </w:p>
    <w:p>
      <w:pPr>
        <w:pStyle w:val="Normal"/>
        <w:jc w:val="center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/>
        <w:t>Квіт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-Про проведення конкурсу з визначення  перевізників  на міські автобусні маршрути загального користоування №25 «вул.Славіна-Одеська траса», №26 «Залізничний вокзал – вул.Грибоєдова»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  <w:lang w:val="ru-RU"/>
              </w:rPr>
            </w:pPr>
            <w:r>
              <w:rPr>
                <w:u w:val="none"/>
              </w:rPr>
              <w:t>Карпенко О.О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  <w:lang w:val="ru-RU"/>
              </w:rPr>
            </w:pPr>
            <w:r>
              <w:rPr>
                <w:u w:val="none"/>
              </w:rPr>
              <w:t>-Про затвердження мережі міських початкових спеціалізованих мистецьких навчальних закладів на 2014-2015 навчальний рік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  <w:lang w:val="ru-RU"/>
              </w:rPr>
            </w:pPr>
            <w:r>
              <w:rPr>
                <w:u w:val="none"/>
              </w:rPr>
              <w:t>Красножон П.І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звіт начальника відділу з питань землекористування міської ради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Ракарчук С.А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Трав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звіт начальника відділу з питань торгово-побутового обслуговування населення та громадського харчування міської ради 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Беркут М.В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закріплення території обслуговування за загальноосвітніми навчальними закладами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Петрик Ю.Ф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Черв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проведення інвентаризації об’єктів  комунального призначення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Ореховський О.П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Cs/>
          <w:lang w:val="uk-UA"/>
        </w:rPr>
        <w:t>2. Оpганiзацiя виконання рішень  центральних органів виконавчої влади,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розпоряджень голови облдержадміністрації:</w:t>
      </w:r>
    </w:p>
    <w:p>
      <w:pPr>
        <w:pStyle w:val="Normal"/>
        <w:jc w:val="center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Трав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-доручення голови Київської обласної державної адміністрації від 08 травня 2013 року №50-1 за підсумками розгляду на засіданні колегії Київської облдержадміністрації 24 квітня 2013 року питання «Щодо забезпечення прав дітей на життя і здоров’я , виявлення причин та умов, що сприяють вчиненню дітьми  самогубства, визначення шляхів подолання цього негативного явища»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</w:t>
            </w:r>
            <w:r>
              <w:rPr>
                <w:u w:val="none"/>
              </w:rPr>
              <w:t>Кисельова В.М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Черв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виконання постанови Кабінету  Міністрів  України від 14.07.2010р. № 621 «Про посилення соціального захисту населення під час оплати житлово-комунальних послуг»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Мельніченко Г.Б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3. Питання, для розгляду в оперативному порядку: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u w:val="single"/>
          <w:lang w:val="uk-UA"/>
        </w:rPr>
      </w:pPr>
      <w:r>
        <w:rPr>
          <w:rFonts w:cs="Times New Roman"/>
          <w:bCs/>
          <w:sz w:val="24"/>
          <w:szCs w:val="24"/>
          <w:u w:val="single"/>
          <w:lang w:val="uk-UA"/>
        </w:rPr>
      </w:r>
    </w:p>
    <w:p>
      <w:pPr>
        <w:pStyle w:val="Normal"/>
        <w:jc w:val="center"/>
        <w:rPr/>
      </w:pPr>
      <w:r>
        <w:rPr/>
        <w:t>Квіт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Засідання  комісії з питань забезпечення своєчасності спати податків та інших надходжень, виплати  заробітної плати, пенсій, стипендій та інших соціальних виплат  та робочої групи з питань легалізації виплати заробітної плати та зайнятості населення виконавчого комітету міської ради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Джегур Г.В., Карпенко О.О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Нарада з перукарями міста щодо організації та проведення міського конкурсу з перукарської майстерності «Чарівна зачіска-2014»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Беркут М.В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Засідання  організаційного комітету по відзначенню  69-ї річниці Перемоги у Великій Вітчизняній війні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Красножон П.І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/>
        <w:t>Трав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Нарада з питань обладнання торгівельних місць підприємцями, які здійснюють ярмаркові заходи, щодо торгівлі баштанними культурами, овочами та фруктами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Беркут М.В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Нарада з питань утримання рекреаційних зон р.Рось та р.Протока в літній період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Гапонова Т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Черв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Засідання  комісії з питань забезпечення своєчасності спати податків та інших надходжень, виплати  заробітної плати, пенсій, стипендій та інших соціальних виплат  та робочої групи з питань легалізації виплати заробітної плати та зайнятості населення виконавчого комітету міської ради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Мельніченко Г.Б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роектно-кошторисної документації капітального ремонту квартир ветеранів війни у 2014 році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Мельніченко Г.Б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У порядку контролю за виконанням рішень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виконавчого комітету: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Квіт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рішення виконавчого комітету від 12 квітня  2005 № 81 «Про порядок встановлення плати для батьків за харчування дітей в дошкільних навчальних закладах міської комунальної власності, які не мають статусу постраждалих внаслідок Чорнобильської катастрофи»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Петрик Ю.Ф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/>
        <w:t>Черв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ішення Білоцерківської міської ради від 24 листопада 2011 року № 388-14-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 xml:space="preserve"> «Про  Програму  соціального захисту інвалідів  на 2012-2016  роки»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791"/>
              <w:rPr>
                <w:lang w:val="uk-UA"/>
              </w:rPr>
            </w:pPr>
            <w:r>
              <w:rPr>
                <w:lang w:val="uk-UA"/>
              </w:rPr>
              <w:t>Рогов А.В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5.Організаційно-масові заходи у зв'язку з відзначенням в місті: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>- Великодня  (20.04.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Дудко Н.І., Мельніченко Г.Б.</w:t>
      </w:r>
    </w:p>
    <w:tbl>
      <w:tblPr>
        <w:tblW w:w="8940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28-ї  річниці Чорнобильської катастрофи (26.04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Мельніченко Г.Б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Дня Перемоги (09.05.)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 Дудко Н.І., Мельніченко Г.Б., Красножон П.І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Дня матері  (11.05.)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Литвинчук О.Д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станнього дзвоника  в закладах освіти міста  (13.05.</w:t>
            </w:r>
            <w:r>
              <w:rPr>
                <w:rFonts w:eastAsia="Symbol" w:cs="Symbol" w:ascii="Symbol" w:hAnsi="Symbol"/>
                <w:lang w:val="uk-UA"/>
              </w:rPr>
              <w:t>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Петрик Ю.Ф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Випускних вечорів у закладах освіти міста (11 класи-31 травня, 1 червня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в'яті -18-19 червня)</w:t>
            </w:r>
            <w:r>
              <w:rPr>
                <w:b/>
                <w:lang w:val="uk-UA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Петрик Ю.Ф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іжнародного дня захисту дітей (01.06.)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Литвинчук О.Д., Петрик Ю.Ф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Дня  скорботи і вшанування пам’яті жертв війни в Україні (22.06.) 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ня Конституції України (28.06.)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Савчук В.П., Антонюк М.А., Красножон П.І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еруючий справами виконавч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омітету міської ради                                                     </w:t>
        <w:tab/>
        <w:tab/>
        <w:t xml:space="preserve">      Н.І. Дуд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2"/>
      <w:u w:val="single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Cs w:val="20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u w:val="single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3:50:00Z</dcterms:created>
  <dc:creator>MB1</dc:creator>
  <dc:description/>
  <cp:keywords/>
  <dc:language>en-US</dc:language>
  <cp:lastModifiedBy>Lubov</cp:lastModifiedBy>
  <cp:lastPrinted>2014-03-14T09:41:00Z</cp:lastPrinted>
  <dcterms:modified xsi:type="dcterms:W3CDTF">2014-03-28T09:16:00Z</dcterms:modified>
  <cp:revision>3</cp:revision>
  <dc:subject/>
  <dc:title>                                                                                                                              </dc:title>
</cp:coreProperties>
</file>