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2586471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25 березня  2014 р.                                                                                         №  </w:t>
      </w:r>
      <w:r>
        <w:rPr>
          <w:lang w:val="uk-UA"/>
        </w:rPr>
        <w:t>10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18 березня 2014 року № 15/122  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, вулиць та інших поіменованих об’єктів міста Біла Церква, затвердженого рішенням Білоцерківської міської ради від 27 вересня 2012 року № 728-29-VI,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Присвоїти адреси: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А-3”, згідно технічного паспорта та свідоцтва про право власності на нерухоме майно  - вулиця Сухоярська, 22, корпус А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Б”, згідно технічного паспорта та свідоцтва про право власності на нерухоме майно  - вулиця Сухоярська, 22, корпус Б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В”, згідно технічного паспорта та свідоцтва про право власності на нерухоме майно  - вулиця Сухоярська, 22, корпус В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Г”, згідно технічного паспорта та свідоцтва про право власності на нерухоме майно  - вулиця Сухоярська, 22, корпус Г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Е”, згідно технічного паспорта та свідоцтва про право власності на нерухоме майно  - вулиця Сухоярська, 22, корпус Е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Ж”, згідно технічного паспорта та свідоцтва про право власності на нерухоме майно  - вулиця Сухоярська, 22, корпус Ж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З”, згідно технічного паспорта та свідоцтва про право власності на нерухоме майно  - вулиця Сухоярська, 22, корпус З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І”, згідно технічного паспорта та свідоцтва про право власності на нерухоме майно  - вулиця Сухоярська, 22, корпус І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К”, згідно технічного паспорта та свідоцтва про право власності на нерухоме майно  - вулиця Сухоярська, 22, корпус К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/>
      </w:pPr>
      <w:r>
        <w:rPr>
          <w:lang w:val="uk-UA"/>
        </w:rPr>
        <w:t>Нежитловій будівлі під літерою “Л”, згідно технічного паспорта та свідоцтва про право власності на нерухоме майно  - вулиця Сухоярська, 22, корпус Л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>
          <w:lang w:val="uk-UA"/>
        </w:rPr>
      </w:pPr>
      <w:r>
        <w:rPr>
          <w:lang w:val="uk-UA"/>
        </w:rPr>
        <w:t>Нежитловій будівлі під літерою “Н”, згідно технічного паспорта та свідоцтва про право власності на нерухоме майно  - вулиця Сухоярська, 22, корпус Н.</w:t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емельній ділянці № 02, згідно зведеного кадастрового плану земельної ділянки, що підлягає поділу ( кадастровий номер земельної ділянки 3210300000:06:023:0035) – вулиця Калініна, 40 А.</w:t>
      </w:r>
    </w:p>
    <w:p>
      <w:pPr>
        <w:pStyle w:val="Normal"/>
        <w:spacing w:before="0" w:after="60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left="180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0" w:after="60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spacing w:before="0" w:after="60"/>
        <w:ind w:left="792" w:hanging="612"/>
        <w:jc w:val="both"/>
        <w:rPr>
          <w:lang w:val="uk-UA"/>
        </w:rPr>
      </w:pPr>
      <w:r>
        <w:rPr>
          <w:lang w:val="uk-UA"/>
        </w:rPr>
        <w:t>Земельній ділянці, згідно кадастрового плану та підпункту 52 додаток № 1 до рішення Білоцерківської міської ради від 22 серпня 2013року № 1023-45-VI “Про оформлення правовстановлюючих документів на земельні ділянки громадянам” –                             вулиця  Храпачанська, 18 Б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ab/>
        <w:t xml:space="preserve">2.Внести зміни до підпункту 1.1. пункту 1. рішення виконавчого комітету  міської ради від 11  березня 2014 року № 77 «Про деякі питання присвоєння адрес», виклавши його в новій редакції, а саме: </w:t>
      </w:r>
    </w:p>
    <w:p>
      <w:pPr>
        <w:pStyle w:val="Normal"/>
        <w:spacing w:before="0" w:after="120"/>
        <w:ind w:firstLine="360"/>
        <w:jc w:val="both"/>
        <w:rPr/>
      </w:pPr>
      <w:r>
        <w:rPr>
          <w:lang w:val="uk-UA"/>
        </w:rPr>
        <w:t>“</w:t>
      </w:r>
      <w:r>
        <w:rPr>
          <w:lang w:val="uk-UA"/>
        </w:rPr>
        <w:t xml:space="preserve">Нежитловим приміщенням гаражам (3 блоки, в кількості 27- штук), згідно технічного паспорта та декларації про готовність об'єкта до експлуатації, зареєстрованої Інспекцією Державного архітектурно-будівельного контролю у Київській області 30 січня 2014 року за     № КС142140300492  – </w:t>
      </w:r>
      <w:r>
        <w:rPr/>
        <w:t>вулиця Тімірязєва</w:t>
      </w:r>
      <w:r>
        <w:rPr>
          <w:lang w:val="uk-UA"/>
        </w:rPr>
        <w:t>, 6 Б</w:t>
      </w:r>
      <w:r>
        <w:rPr/>
        <w:t>”</w:t>
      </w:r>
      <w:r>
        <w:rPr>
          <w:lang w:val="uk-UA"/>
        </w:rPr>
        <w:t>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  <w:tab/>
        <w:t>3.Контроль за виконанням даного рішення покласти на заступника міського голови    Сокол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54:00Z</dcterms:created>
  <dc:creator>Alelsandr</dc:creator>
  <dc:description/>
  <cp:keywords/>
  <dc:language>en-US</dc:language>
  <cp:lastModifiedBy>Lubov</cp:lastModifiedBy>
  <cp:lastPrinted>2014-03-19T15:54:00Z</cp:lastPrinted>
  <dcterms:modified xsi:type="dcterms:W3CDTF">2014-03-28T09:23:00Z</dcterms:modified>
  <cp:revision>3</cp:revision>
  <dc:subject/>
  <dc:title> </dc:title>
</cp:coreProperties>
</file>