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830240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  25 березня  2014 р.                                                                                         №  10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Про зміни у складі адміністративної комісії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ab/>
        <w:t>Відповідно до ст.215 Кодексу України про адміністративні правопорушення, п.п. 4 п. б ч. 1 ст. 38 Закону України "Про місцеве самоврядування в Україні", виконавчий комітет міської ради вирішив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Внести зміни до складу адміністративної комісії виконавчого комітету міської ради, затвердженого рішенням виконавчого  комітету  від 11 січня 2011 року № 6 «Про склад адміністративної комісії виконавчого комітету» міської ради,а саме: ввести до її складу виконуючого обов’язки головного спеціаліста відділу з питань запобігання та виявлення корупції, взаємодії з правоохоронними органами, оборонної та мобілізаційної роботи - відповідального секретаря адміністративної комісії виконавчого комітету Білоцерківської міської ради Донченка Віталія Олександровича, вивівши Бабко Лесю Григорівн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ab/>
        <w:t>2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03:00Z</dcterms:created>
  <dc:creator>COMP</dc:creator>
  <dc:description/>
  <cp:keywords/>
  <dc:language>en-US</dc:language>
  <cp:lastModifiedBy>Lubov</cp:lastModifiedBy>
  <cp:lastPrinted>2014-03-20T15:48:00Z</cp:lastPrinted>
  <dcterms:modified xsi:type="dcterms:W3CDTF">2014-03-28T09:24:00Z</dcterms:modified>
  <cp:revision>3</cp:revision>
  <dc:subject/>
  <dc:title>Про зміни у складі адміністративної комісії</dc:title>
</cp:coreProperties>
</file>