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0087547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ід  25 березня  2014 р.                                                                                         №  10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соби зовнішньої реклами 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іод проведення виборів Президен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 метою упорядкування розміщення реклами в місті Біла Церква на період проведення виборів Президента України 2014 року,  відповідно до частини 8 статті 59, частини 5 статті 90 Закону України «Про вибори Президента України», ст. 30 Закону України «Про місцеве самоврядування в Україні», Закону України «Про рекламу», Типових правил розміщення зовнішньої реклами, затверджених постановою Кабінету Міністрів України від 29 грудня 2003року №2067, Календарного плану основних організаційних заходів з підготовки проведення позачергових виборів Президента України 25 травня 2014 року, затвердженого постановою Центральної виборчої комісії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ListParagraph"/>
        <w:ind w:left="0" w:hanging="0"/>
        <w:jc w:val="both"/>
        <w:rPr/>
      </w:pPr>
      <w:r>
        <w:rPr>
          <w:lang w:val="uk-UA"/>
        </w:rPr>
        <w:tab/>
        <w:t>1.Управлінню житлово-комунального господарства Білоцерківської міської ради, комунальному підприємству Білоцерківської міської ради «Міськреклама» підготувати діючі рекламні щити, тумби, стенди для розміщення матеріалів передвиборчої агітації і встановити необхідну кількість додаткових рекламоносіїв.</w:t>
      </w:r>
    </w:p>
    <w:p>
      <w:pPr>
        <w:pStyle w:val="ListParagraph"/>
        <w:ind w:left="0" w:hanging="0"/>
        <w:jc w:val="both"/>
        <w:rPr>
          <w:lang w:val="uk-UA"/>
        </w:rPr>
      </w:pPr>
      <w:r>
        <w:rPr>
          <w:lang w:val="uk-UA"/>
        </w:rPr>
        <w:tab/>
        <w:t>2. Відвести  місця та обладнати стенди, дошки оголошень для розміщення матеріалів передвиборчої агітації 2014 року згідно додатку.</w:t>
      </w:r>
    </w:p>
    <w:p>
      <w:pPr>
        <w:pStyle w:val="ListParagraph"/>
        <w:ind w:left="0" w:hanging="0"/>
        <w:jc w:val="both"/>
        <w:rPr/>
      </w:pPr>
      <w:r>
        <w:rPr>
          <w:lang w:val="uk-UA"/>
        </w:rPr>
        <w:tab/>
        <w:t>3.Комунальному підприємству Білоцерківської міської ради «Міськреклама» інформувати суб’єктів виборчого процесу про необхідність розміщення матеріалів передвиборчої агіт</w:t>
      </w:r>
      <w:bookmarkStart w:id="0" w:name="_GoBack"/>
      <w:bookmarkEnd w:id="0"/>
      <w:r>
        <w:rPr>
          <w:lang w:val="uk-UA"/>
        </w:rPr>
        <w:t>ації відповідно до вимог чинного законодавства України та з врахуванням «Правил благоустрою території м. Біла Церква», затверджених рішенням міської ради від 11 липня 2008 року № 8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 xml:space="preserve">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Додаток 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 xml:space="preserve">комітету міської ради </w:t>
      </w:r>
    </w:p>
    <w:p>
      <w:pPr>
        <w:pStyle w:val="Normal"/>
        <w:ind w:firstLine="6240"/>
        <w:rPr/>
      </w:pPr>
      <w:r>
        <w:rPr>
          <w:lang w:val="uk-UA"/>
        </w:rPr>
        <w:t xml:space="preserve">від 25 березня 2014 року  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04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ісця для розміщ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матеріалів передвиборчої агітації 2014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54"/>
        <w:gridCol w:w="3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 ПК «Роса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ив «Таращанський» біля зупинки громадського транспорту (центральна районна лікар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. Собор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вар 50-річчя Перемоги біля зупинки громадського транспорту Сломчин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Ярослава Мудрого (біля магазину «Арбат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район «Піонерсь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район «Гай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 «Росава» (біля центральної прохідної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ничне селищ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аращанська (ринок «Білоцерківець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</w:t>
        <w:tab/>
        <w:tab/>
        <w:tab/>
        <w:tab/>
        <w:tab/>
        <w:tab/>
        <w:tab/>
        <w:tab/>
        <w:t>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43:00Z</dcterms:created>
  <dc:creator>Наташа</dc:creator>
  <dc:description/>
  <cp:keywords/>
  <dc:language>en-US</dc:language>
  <cp:lastModifiedBy>Lubov</cp:lastModifiedBy>
  <cp:lastPrinted>2014-03-26T16:42:00Z</cp:lastPrinted>
  <dcterms:modified xsi:type="dcterms:W3CDTF">2014-03-28T09:25:00Z</dcterms:modified>
  <cp:revision>3</cp:revision>
  <dc:subject/>
  <dc:title>Про засоби зовнішньої реклами на</dc:title>
</cp:coreProperties>
</file>