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871438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  25 березня  2014 р.                                                                                         №  10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Про деякі питання, щод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проектно-кошторисно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18 березня 2014 року № 202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80" w:leader="none"/>
          <w:tab w:val="left" w:pos="993" w:leader="none"/>
        </w:tabs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 Білоцер- ківської загальноосвітньої школи І-ІІІ ступенів № 15 по  вул. Польова, 70, в м. Біла Церква загальною сумою 95,206 тис. грн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«Інжинірінг плюс», експерт-кошторисник  В.Я. Лоб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загальноосвітньої школи І-ІІІ ступенів № 22, по вул. Таращанська, 167 в м. Біла Церква загальною сумою  272,682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с. гр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ТОВ«Інжинірінг плюс», експерт-кошторисник  С.В. Кузьменк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  <w:tab w:val="left" w:pos="993" w:leader="none"/>
        </w:tabs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в чинність пункт 4 рішення виконавчого комітету Білоцерківської міської ради № 40 від 12 лютого 2013  «Про затвердження проектно-кошторисної документації закладів освіт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  <w:tab w:val="left" w:pos="993" w:leader="none"/>
        </w:tabs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в чинність пункт 3 рішення виконавчого комітету Білоцерківської міської ради  № 409 від 10 грудня 2013 «Про затвердження проектно-кошторисної документації</w:t>
      </w:r>
      <w:r>
        <w:rPr>
          <w:rFonts w:cs="Times New Roman CYR" w:ascii="Times New Roman CYR" w:hAnsi="Times New Roman CYR"/>
          <w:lang w:val="uk-UA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Міський голова                                                                                                 В.П.Савчук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ourier New" w:hAnsi="Courier New" w:cs="Courier New"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46:00Z</dcterms:created>
  <dc:creator>User</dc:creator>
  <dc:description/>
  <cp:keywords/>
  <dc:language>en-US</dc:language>
  <cp:lastModifiedBy>Lubov</cp:lastModifiedBy>
  <cp:lastPrinted>2014-03-26T16:45:00Z</cp:lastPrinted>
  <dcterms:modified xsi:type="dcterms:W3CDTF">2014-03-28T09:24:00Z</dcterms:modified>
  <cp:revision>3</cp:revision>
  <dc:subject/>
  <dc:title>Про затвердження проектно-кошторисної</dc:title>
</cp:coreProperties>
</file>