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653438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01 квітня</w:t>
      </w:r>
      <w:r>
        <w:rPr/>
        <w:t xml:space="preserve">  2014 р.                                                                                         №  1</w:t>
      </w:r>
      <w:r>
        <w:rPr>
          <w:lang w:val="uk-UA"/>
        </w:rPr>
        <w:t>1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тарифів  на послуг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опалення та підігріву холодної во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 комунального підприємства Білоцерківської міської ради  «Білоцерківтепломережа» № 472  від 31 березня 2014 р., на підставі постанови Національної комісії, що здійснює державне регулювання у сфері комунальних послуг від 31 березня 2014р. № 192, з метою забезпечення функціонування підприємства, що надає житлово-комунальні послуги на умовах самофінансування, досягнення рівня економічно обґрунтованих витрат на їх виробництво, відповідно до ст.ст. 7, 31 Закону України «Про житлово-комунальні послуги», Закону України «Про теплопостачання», Закону України  «Про Загальнодержавну програму реформування і розвитку житлово-комунального господарства на 2009-2014 роки», ст. 3 Закону України «Про засади державної регуляторної політики у сфері господарської діяльності», ст. 28 Закону України «Про місцеве самоврядування в Україні», постанови Кабінету Міністрів України від 01 червня 2011р.  № 869 «Про забезпечення єдиного підходу до формування тарифів на житлово-комунальні послуги», Указу Президента України «Про Національну комісію, що здійснює державне регулювання у сфері комунальних послуг» № 1073  від 23 листопада 2011 р.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1. Встановити з 01 квітня 2014 року тарифи на послуги з опалення та підігріву холодної води, які надаються комунальним підприємством Білоцерківської міської ради  «Білоцерківтепломережа» для споживачів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1. бюджетних установ - додаток 1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2. інших споживачів - додаток 2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знати таким, що втратило чинність з 01 квітня 2014 року рішення виконавчого комітету  від 15 січня 2014 року № 1 «Про встановлення тарифів  на послуги  з опалення та підігріву холодної вод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3. Відділу інформаційних ресурсів та зв’язків з громадськістю Білоцерківської міської ради  надати для оприлюднення в засоби масової інформації дане рішення та розмістити на офіційному </w:t>
      </w:r>
      <w:r>
        <w:rPr>
          <w:lang w:val="en-US"/>
        </w:rPr>
        <w:t>WEB</w:t>
      </w:r>
      <w:r>
        <w:rPr>
          <w:lang w:val="uk-UA"/>
        </w:rPr>
        <w:t>-сайті міст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даток 1</w:t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01 квітня 2014 р. № 11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Тарифи на послуги з опалення та підігріву холодної води, які надаються комунальним підприємством Білоцерківської міської ради  «Білоцерківтепломережа» для споживачів в гривнях з ПД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бюджетних</w:t>
      </w:r>
      <w:r>
        <w:rPr>
          <w:bCs/>
          <w:lang w:val="uk-UA"/>
        </w:rPr>
        <w:t xml:space="preserve"> установ</w:t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  Тариф  за  1 Гкал при наявності вузла обліку теплової енергії</w:t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1. Для споживачів від централізованих джерел теплозабезпеч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13970</wp:posOffset>
                </wp:positionV>
                <wp:extent cx="452628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144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Перелік посл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1.1.Плата за 1 Гкал  при наявності вузла обліку теплової енергі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лата за 1 Гкал фактично спожитої теплової енергії за показниками вузла обліку на опалення, пари, технологічних потреб, вентиляції, гр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044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лата за 1 Гкал фактично спожитої теплової енергії за показниками вузла обліку на  підігрів води, гр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11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26.7pt;mso-wrap-distance-left:9pt;mso-wrap-distance-right:9pt;mso-wrap-distance-top:0pt;mso-wrap-distance-bottom:0pt;margin-top:1.1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144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Перелік посл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1.1.Плата за 1 Гкал  при наявності вузла обліку теплової енергі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лата за 1 Гкал фактично спожитої теплової енергії за показниками вузла обліку на опалення, пари, технологічних потреб, вентиляції, гр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044,7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лата за 1 Гкал фактично спожитої теплової енергії за показниками вузла обліку на  підігрів води, гр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11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2. Для споживачів від модульних котелень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7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1.2.1.Плата за 1 Гкал  при наявності  вузла обліку теплової енергії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плата за 1 Гкал фактично спожитої теплової енергії за показниками вузла обліку на опалення, пари, технологічних потреб, вентиляції та підігріву води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4,92</w:t>
            </w:r>
          </w:p>
        </w:tc>
      </w:tr>
    </w:tbl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uk-UA"/>
        </w:rPr>
        <w:t>2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uk-UA"/>
        </w:rPr>
        <w:t xml:space="preserve"> Опалення</w:t>
      </w:r>
    </w:p>
    <w:tbl>
      <w:tblPr>
        <w:tblW w:w="7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384"/>
      </w:tblGrid>
      <w:tr>
        <w:trPr>
          <w:trHeight w:val="513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по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lang w:val="uk-UA"/>
              </w:rPr>
              <w:t>2</w:t>
            </w:r>
            <w:r>
              <w:rPr/>
              <w:t>.1.</w:t>
            </w:r>
            <w:r>
              <w:rPr>
                <w:lang w:val="uk-UA"/>
              </w:rPr>
              <w:t>Плата за опалення д</w:t>
            </w:r>
            <w:r>
              <w:rPr/>
              <w:t xml:space="preserve">ля </w:t>
            </w:r>
            <w:r>
              <w:rPr>
                <w:lang w:val="uk-UA"/>
              </w:rPr>
              <w:t>споживачів</w:t>
            </w:r>
            <w:r>
              <w:rPr>
                <w:i/>
              </w:rPr>
              <w:t xml:space="preserve"> від централізован</w:t>
            </w:r>
            <w:r>
              <w:rPr>
                <w:i/>
                <w:lang w:val="uk-UA"/>
              </w:rPr>
              <w:t xml:space="preserve">их </w:t>
            </w:r>
            <w:r>
              <w:rPr>
                <w:i/>
              </w:rPr>
              <w:t>джерел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теплозабезпечення</w:t>
            </w:r>
            <w:r>
              <w:rPr>
                <w:i/>
                <w:lang w:val="uk-UA"/>
              </w:rPr>
              <w:t>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- плата за опалення при відсутності лічильника, в місяць з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в опалювальний сезон, 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85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2.2. Плата за опалення д</w:t>
            </w:r>
            <w:r>
              <w:rPr>
                <w:bCs/>
                <w:iCs/>
                <w:lang w:val="uk-UA"/>
              </w:rPr>
              <w:t xml:space="preserve">ля  споживачів від </w:t>
            </w:r>
            <w:r>
              <w:rPr>
                <w:bCs/>
                <w:i/>
                <w:iCs/>
                <w:lang w:val="uk-UA"/>
              </w:rPr>
              <w:t>модульних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>котелень</w:t>
            </w:r>
            <w:r>
              <w:rPr>
                <w:bCs/>
                <w:iCs/>
                <w:lang w:val="uk-UA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- плата за опалення при відсутності лічильника, в місяць за 1 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в опалювальний сезон, 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12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ind w:left="72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</w:t>
      </w:r>
      <w:r>
        <w:rPr>
          <w:bCs/>
          <w:lang w:val="uk-UA"/>
        </w:rPr>
        <w:t>3.Підігрів холодної во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722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398"/>
      </w:tblGrid>
      <w:tr>
        <w:trPr>
          <w:trHeight w:val="64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пос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1.Підігрів холодної води від </w:t>
            </w:r>
            <w:r>
              <w:rPr>
                <w:bCs/>
                <w:i/>
                <w:lang w:val="uk-UA"/>
              </w:rPr>
              <w:t xml:space="preserve">централізованих </w:t>
            </w:r>
            <w:r>
              <w:rPr>
                <w:i/>
              </w:rPr>
              <w:t>джерел теплозабе</w:t>
            </w:r>
            <w:r>
              <w:rPr>
                <w:i/>
                <w:lang w:val="uk-UA"/>
              </w:rPr>
              <w:t>з</w:t>
            </w:r>
            <w:r>
              <w:rPr>
                <w:i/>
              </w:rPr>
              <w:t>печення</w:t>
            </w: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- плата за 1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, гр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04</w:t>
            </w:r>
          </w:p>
        </w:tc>
      </w:tr>
      <w:tr>
        <w:trPr>
          <w:trHeight w:val="545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2.Підігрів холодної води від </w:t>
            </w:r>
            <w:r>
              <w:rPr>
                <w:bCs/>
                <w:i/>
                <w:lang w:val="uk-UA"/>
              </w:rPr>
              <w:t>модульних котелень</w:t>
            </w: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 плата за 1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, гр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комітету міської ради     </w:t>
        <w:tab/>
        <w:tab/>
        <w:tab/>
        <w:tab/>
        <w:tab/>
        <w:tab/>
        <w:t xml:space="preserve">  Н.І.Дудко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Додаток  2</w:t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01 квітня 2014 р. № 11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Тарифи на послуги з опалення та підігріву холодної води, які надаються комунальним підприємством Білоцерківської міської ради  «Білоцерківтепломережа» для споживачів в гривнях з ПД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інших споживачів (крім населе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господарюючих суб’єктів всіх форм власності та самозайнятих ос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                  </w:t>
      </w:r>
      <w:r>
        <w:rPr>
          <w:lang w:val="uk-UA"/>
        </w:rPr>
        <w:t>1.  Тариф  за  1 Гкал при наявності вузла обліку теплової енергії</w:t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1. Для споживачів від централізованих джерел теплозабезпеч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13970</wp:posOffset>
                </wp:positionV>
                <wp:extent cx="4526280" cy="160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1440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Перелік послу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1.1.Плата за 1 Гкал  при наявності вузла обліку теплової енергі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лата за 1 Гкал фактично спожитої теплової енергії за показниками вузла обліку на опалення, пари, технологічних потреб, вентиляції, гр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044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лата за 1 Гкал фактично спожитої теплової енергії за показниками вузла обліку на  підігрів води, гр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11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26.7pt;mso-wrap-distance-left:9pt;mso-wrap-distance-right:9pt;mso-wrap-distance-top:0pt;mso-wrap-distance-bottom:0pt;margin-top:1.1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1440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Перелік послу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1.1.Плата за 1 Гкал  при наявності вузла обліку теплової енергі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лата за 1 Гкал фактично спожитої теплової енергії за показниками вузла обліку на опалення, пари, технологічних потреб, вентиляції, гр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044,71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лата за 1 Гкал фактично спожитої теплової енергії за показниками вузла обліку на  підігрів води, гр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11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2. Для споживачів від модульних котелень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7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>
          <w:trHeight w:val="3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1.2.1.Плата за 1 Гкал  при наявності  вузла обліку теплової енергії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 плата за 1 Гкал фактично спожитої теплової енергії за показниками вузла обліку на опалення, пари, технологічних потреб, вентиляції та підігріву води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4,92</w:t>
            </w:r>
          </w:p>
        </w:tc>
      </w:tr>
    </w:tbl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uk-UA"/>
        </w:rPr>
        <w:t>2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uk-UA"/>
        </w:rPr>
        <w:t xml:space="preserve"> Опалення</w:t>
      </w:r>
    </w:p>
    <w:tbl>
      <w:tblPr>
        <w:tblW w:w="7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384"/>
      </w:tblGrid>
      <w:tr>
        <w:trPr>
          <w:trHeight w:val="513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по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lang w:val="uk-UA"/>
              </w:rPr>
              <w:t>2</w:t>
            </w:r>
            <w:r>
              <w:rPr/>
              <w:t>.1.</w:t>
            </w:r>
            <w:r>
              <w:rPr>
                <w:lang w:val="uk-UA"/>
              </w:rPr>
              <w:t>Плата за опалення д</w:t>
            </w:r>
            <w:r>
              <w:rPr/>
              <w:t xml:space="preserve">ля </w:t>
            </w:r>
            <w:r>
              <w:rPr>
                <w:lang w:val="uk-UA"/>
              </w:rPr>
              <w:t>споживачів</w:t>
            </w:r>
            <w:r>
              <w:rPr>
                <w:i/>
              </w:rPr>
              <w:t xml:space="preserve"> від централізован</w:t>
            </w:r>
            <w:r>
              <w:rPr>
                <w:i/>
                <w:lang w:val="uk-UA"/>
              </w:rPr>
              <w:t xml:space="preserve">их </w:t>
            </w:r>
            <w:r>
              <w:rPr>
                <w:i/>
              </w:rPr>
              <w:t>джерел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теплозабезпечення</w:t>
            </w:r>
            <w:r>
              <w:rPr>
                <w:i/>
                <w:lang w:val="uk-UA"/>
              </w:rPr>
              <w:t>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- плата за опалення при відсутності лічильника, в місяць за 1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в опалювальний сезон, 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85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2.2. Плата за опалення д</w:t>
            </w:r>
            <w:r>
              <w:rPr>
                <w:bCs/>
                <w:iCs/>
                <w:lang w:val="uk-UA"/>
              </w:rPr>
              <w:t xml:space="preserve">ля  споживачів від </w:t>
            </w:r>
            <w:r>
              <w:rPr>
                <w:bCs/>
                <w:i/>
                <w:iCs/>
                <w:lang w:val="uk-UA"/>
              </w:rPr>
              <w:t>модульних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  <w:lang w:val="uk-UA"/>
              </w:rPr>
              <w:t>котелень</w:t>
            </w:r>
            <w:r>
              <w:rPr>
                <w:bCs/>
                <w:iCs/>
                <w:lang w:val="uk-UA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- плата за опалення при відсутності лічильника, в місяць за 1 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в опалювальний сезон, 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12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</w:t>
      </w:r>
    </w:p>
    <w:p>
      <w:pPr>
        <w:pStyle w:val="Normal"/>
        <w:ind w:left="720" w:hanging="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</w:t>
      </w:r>
      <w:r>
        <w:rPr>
          <w:bCs/>
          <w:lang w:val="uk-UA"/>
        </w:rPr>
        <w:t>3.Підігрів холодної во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722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398"/>
      </w:tblGrid>
      <w:tr>
        <w:trPr>
          <w:trHeight w:val="64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лік посл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1.Підігрів холодної води від </w:t>
            </w:r>
            <w:r>
              <w:rPr>
                <w:bCs/>
                <w:i/>
                <w:lang w:val="uk-UA"/>
              </w:rPr>
              <w:t xml:space="preserve">централізованих </w:t>
            </w:r>
            <w:r>
              <w:rPr>
                <w:i/>
              </w:rPr>
              <w:t>джерел теплозабе</w:t>
            </w:r>
            <w:r>
              <w:rPr>
                <w:i/>
                <w:lang w:val="uk-UA"/>
              </w:rPr>
              <w:t>з</w:t>
            </w:r>
            <w:r>
              <w:rPr>
                <w:i/>
              </w:rPr>
              <w:t>печення</w:t>
            </w: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- плата за 1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, гр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04</w:t>
            </w:r>
          </w:p>
        </w:tc>
      </w:tr>
      <w:tr>
        <w:trPr>
          <w:trHeight w:val="545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2.Підігрів холодної води від </w:t>
            </w:r>
            <w:r>
              <w:rPr>
                <w:bCs/>
                <w:i/>
                <w:lang w:val="uk-UA"/>
              </w:rPr>
              <w:t>модульних котелень</w:t>
            </w:r>
            <w:r>
              <w:rPr/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- плата за 1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, грн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05</w:t>
            </w:r>
          </w:p>
        </w:tc>
      </w:tr>
    </w:tbl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ab/>
        <w:tab/>
        <w:tab/>
        <w:tab/>
        <w:t xml:space="preserve"> Н.І.Дудко 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576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1:00Z</dcterms:created>
  <dc:creator>Наташа</dc:creator>
  <dc:description/>
  <cp:keywords/>
  <dc:language>en-US</dc:language>
  <cp:lastModifiedBy>Lubov</cp:lastModifiedBy>
  <cp:lastPrinted>2014-04-01T11:14:00Z</cp:lastPrinted>
  <dcterms:modified xsi:type="dcterms:W3CDTF">2014-04-07T06:59:00Z</dcterms:modified>
  <cp:revision>4</cp:revision>
  <dc:subject/>
  <dc:title>Про встановлення тарифів  на послуги</dc:title>
</cp:coreProperties>
</file>