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9950679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1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Про затвердження заходів з підготов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сподарського комплексу та об’єктів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соціально-культурного призначення </w:t>
      </w:r>
    </w:p>
    <w:p>
      <w:pPr>
        <w:pStyle w:val="TextBody"/>
        <w:rPr>
          <w:szCs w:val="24"/>
        </w:rPr>
      </w:pPr>
      <w:r>
        <w:rPr>
          <w:szCs w:val="24"/>
        </w:rPr>
        <w:t>м. Біла Церква до роботи в осінньо-</w:t>
      </w:r>
    </w:p>
    <w:p>
      <w:pPr>
        <w:pStyle w:val="TextBody"/>
        <w:rPr>
          <w:szCs w:val="24"/>
        </w:rPr>
      </w:pPr>
      <w:r>
        <w:rPr>
          <w:szCs w:val="24"/>
        </w:rPr>
        <w:t>зимовий період  2014-2015  років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/>
        <w:t xml:space="preserve">Розглянувши подання управління житлово-комунального господарства Білоцерківської міської ради від 31 березня 2014 року № 343 щодо  якісної підготовки </w:t>
      </w:r>
      <w:r>
        <w:rPr>
          <w:szCs w:val="24"/>
        </w:rPr>
        <w:t>господарського комплексу та об’єктів соціально-культурного призначення м. Біла Церква</w:t>
      </w:r>
      <w:r>
        <w:rPr/>
        <w:t xml:space="preserve"> до роботи  в  осінньо – зимовий  період 2014 – 2015 років, відповідно до статті 30 Закону України «Про місцеве самоврядування в Україні», Закону України «Про теплопостачання», Закону України «Про житлово-комунальні  послуги», Правил технічної  експлуатації  теплових  установок  і  мереж, затверджених  наказом Міністерства  палива  та  енергетики України  від  14 лютого 2007 року   № 71, зареєстрованим в Міністерстві юстиції України  05 березня 2007 року  № 197/13464, виконавчий комітет міської ради вирішив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1.Затвердити заходи з підготовки господарського комплексу та об’єктів соціально-культурного призначення м. Біла Церква до роботи в осінньо-зимовий період  2014-2015  років згідно з  додатком 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2.Утворити робочу групу з  питань   підготовки господарського комплексу та об’єктів соціально-культурного призначення м. Біла Церква до роботи в осінньо-зимовий період  2014-2015  років у  складі  згідно  з  додатком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 3.Комунальним підприємствам, організаціям, установам, структурним підрозділам     Білоцерківської міської ради  розробити,  затвердити та забезпечити своєчасне  виконання  власних заходів  з  </w:t>
      </w:r>
      <w:r>
        <w:rPr/>
        <w:t xml:space="preserve">підготовки </w:t>
      </w:r>
      <w:r>
        <w:rPr>
          <w:szCs w:val="24"/>
        </w:rPr>
        <w:t>господарського комплексу та об’єктів соціально-куль- турного призначення м. Біла Церква</w:t>
      </w:r>
      <w:r>
        <w:rPr/>
        <w:t xml:space="preserve"> до роботи  в  осінньо – зимовий  період 2014 – 2015 рокі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4. Контроль за виконанням даного рішення покласти на заступника міського голови згідно розподілу обов'язків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даток 1</w:t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 xml:space="preserve">до рішення  виконавчого комітету </w:t>
      </w:r>
    </w:p>
    <w:p>
      <w:pPr>
        <w:pStyle w:val="TextBody"/>
        <w:ind w:left="5664" w:hanging="0"/>
        <w:rPr/>
      </w:pPr>
      <w:r>
        <w:rPr/>
        <w:t xml:space="preserve">  </w:t>
      </w:r>
      <w:r>
        <w:rPr/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/>
        <w:t xml:space="preserve">  </w:t>
      </w:r>
      <w:r>
        <w:rPr/>
        <w:t>від 08 квітня 2014 № 117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А Х О Д 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 xml:space="preserve">з підготовки господарського комплексу та об’єктів соціально-культурного призначення 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м. Біла Церква до роботи  в  осінньо – зимовий  період 2014 – 2015 років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им підприємствам, установам, організаціям та  структурним підрозділам     Білоцерківської  міської ради провести  огляд будинків, інженерних мереж, що в них знаходяться, прибудинкових  територій і елементів благоустрою з визначенням технічного стану конструктивних елементів і інженерного обладнання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 - 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вітень-травень 2014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им підприємствам, установам, організаціям та  структурним підрозділам     Білоцерківської  міської ради забезпечити  виконання робіт з підготовки житлових будинків, інженерних мереж, споруд   тепло -, водопостачання  і водовідведення, газопостачання, електропостачання, доріг та  об’єктів благоустрою міста до  початку опалювального періоду 2014-2015 рок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 - 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>
          <w:trHeight w:val="507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4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Комунальним підприємствам, установам, організаціям та  структурним підрозділам     Білоцерківської  міської ради забезпечити проведення  робіт    по утепленню будівель та споруд, підготовку до експлуатації в зимових умовах опалювального періоду  вентиляційного  та санітарно-технічного обладнання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 - 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4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им підприємствам, установам, організаціям та  структурним підрозділам     Білоцерківської  міської ради виконати роботи пов’язані з прийняттям теплоносія – герметизацію інженерних  вводів мереж, опломбування систем центрального опалення, протипожежні заходи  на прочистку димовентиляційних канал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4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Комунальним підприємствам, установам, організаціям та  структурним підрозділам     Білоцерківської  міської ради забезпечити  своєчасне проведення  у  повному  обсязі  розрахунків за спожиті  енергоносії  та  надані  житлово-комунальні  послуги. 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Створити нормативні запаси резервного палива  та  реагентів  для  водопідготовки  на  об’єктах теплового  господарства міст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управління житлово-комунального  господарства Білоцерківської міської ради, комунальне підприємство Білоцерківської міської ради «Білоцерківтепломережа»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4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Проаналізувати технічний стан котелень всіх форм власності, які  забезпечують  теплопостачання  об’єктів житла  та  соціального  призначення  та  вжити  відповідних  заходів  щодо їх сталої  робот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Червень-вересень 2014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Забезпечити встановлення до  початку  опалювального  сезону  засобів  обліку води  та  теплової  енергії в житлових будинках, закладах  управління освіти і науки Білоцерківської міської ради, управління охорони здоров’я Білоцерківської міської ради, відділу культури і  туризму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 Білоцерківської міської ради, відділ культури і  туризму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4 року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>
          <w:trHeight w:val="661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Забезпечити  систематичне  інформування  населення  про  стан  підготовки господарського комплексу та об’єктів соціально-культурного призначення м. Біла Церква до роботи  в  осінньо – зимовий  період 2014 – 2015 років і  раціональне  використання  енергоресурсів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Відповідальні виконавці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15 жовтня 2014 року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виконавчого</w:t>
      </w:r>
    </w:p>
    <w:p>
      <w:pPr>
        <w:pStyle w:val="Normal"/>
        <w:jc w:val="both"/>
        <w:rPr/>
      </w:pPr>
      <w:r>
        <w:rPr/>
        <w:t xml:space="preserve">комітету міської ради </w:t>
        <w:tab/>
        <w:tab/>
        <w:tab/>
        <w:tab/>
        <w:tab/>
        <w:tab/>
        <w:t xml:space="preserve">       Н.І.Дудко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>Додаток  2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/>
      </w:pPr>
      <w:r>
        <w:rPr>
          <w:szCs w:val="24"/>
        </w:rPr>
        <w:t xml:space="preserve"> 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ід 08 квітня 2014р.  № 117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обочої   групи  з  питань  підготовки</w:t>
      </w:r>
    </w:p>
    <w:p>
      <w:pPr>
        <w:pStyle w:val="TextBody"/>
        <w:jc w:val="center"/>
        <w:rPr/>
      </w:pPr>
      <w:r>
        <w:rPr/>
        <w:t>господарського комплексу та об’єктів соціально-культурного призначення м. Біла Церква до роботи  в  осінньо – зимовий  період 2014 – 2015 років</w:t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авчук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асиль Петрович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міський голова,  керівник  робочої  груп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натюк </w:t>
            </w:r>
          </w:p>
          <w:p>
            <w:pPr>
              <w:pStyle w:val="TextBody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міського голови, заступник керівника робочої  групи 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Дівінська </w:t>
            </w:r>
          </w:p>
          <w:p>
            <w:pPr>
              <w:pStyle w:val="TextBody"/>
              <w:jc w:val="left"/>
              <w:rPr/>
            </w:pPr>
            <w:r>
              <w:rPr/>
              <w:t>Ірина Федо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- інженер комунального підприємства Білоцерківської міської ради «Білоцерківтепломережа», секретар робочої  групи;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Бабій </w:t>
            </w:r>
          </w:p>
          <w:p>
            <w:pPr>
              <w:pStyle w:val="TextBody"/>
              <w:jc w:val="left"/>
              <w:rPr/>
            </w:pPr>
            <w:r>
              <w:rPr/>
              <w:t>Ольга Андрії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директор товариства з обмеженою відповідальністю «БІЛОЦЕРКІВВОДА» (за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рабовський 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Андр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Білоцерківського районного підрозділу публічного акціонерного товариства  «АЕС Київобленерго» (за 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є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>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освіти та науки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Рогов </w:t>
            </w:r>
          </w:p>
          <w:p>
            <w:pPr>
              <w:pStyle w:val="TextBody"/>
              <w:jc w:val="left"/>
              <w:rPr/>
            </w:pPr>
            <w:r>
              <w:rPr/>
              <w:t>Анатолій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управління охорони здоров'я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Савченко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Олег </w:t>
            </w:r>
            <w:r>
              <w:rPr/>
              <w:t>Іван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заступник начальника управління житлово-комунального господарства  з експлуатації житла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 xml:space="preserve">Скурідіна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Наталія Вікторівна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Ходань </w:t>
            </w:r>
          </w:p>
          <w:p>
            <w:pPr>
              <w:pStyle w:val="TextBody"/>
              <w:jc w:val="left"/>
              <w:rPr/>
            </w:pPr>
            <w:r>
              <w:rPr/>
              <w:t>Олексій Михайл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Білоцерківської філії по експлуатації газового господарства публічного акціонерного товариства  «Київоблгаз» (за  згодою)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Яринко </w:t>
            </w:r>
          </w:p>
          <w:p>
            <w:pPr>
              <w:pStyle w:val="TextBody"/>
              <w:jc w:val="left"/>
              <w:rPr/>
            </w:pPr>
            <w:r>
              <w:rPr/>
              <w:t>Валерій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генеральний директор приватного акціонерного товариства  «Білоцерківська теплоелектроцентраль»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(за  згодою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уючий справами виконавчого </w:t>
      </w:r>
    </w:p>
    <w:p>
      <w:pPr>
        <w:pStyle w:val="TextBody"/>
        <w:rPr>
          <w:szCs w:val="24"/>
        </w:rPr>
      </w:pPr>
      <w:r>
        <w:rPr/>
        <w:t xml:space="preserve">комітету міської ради </w:t>
        <w:tab/>
        <w:tab/>
        <w:tab/>
        <w:tab/>
        <w:tab/>
        <w:t xml:space="preserve">       Н.І.Дудко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2:00Z</dcterms:created>
  <dc:creator>User01</dc:creator>
  <dc:description/>
  <cp:keywords/>
  <dc:language>en-US</dc:language>
  <cp:lastModifiedBy>Lubov</cp:lastModifiedBy>
  <cp:lastPrinted>2014-03-23T12:12:00Z</cp:lastPrinted>
  <dcterms:modified xsi:type="dcterms:W3CDTF">2014-04-14T10:44:00Z</dcterms:modified>
  <cp:revision>3</cp:revision>
  <dc:subject/>
  <dc:title>Про затвердження заходів з підготовки </dc:title>
</cp:coreProperties>
</file>