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6479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1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іт начальника відділу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землекористування Білоцерківської міської</w:t>
      </w:r>
    </w:p>
    <w:p>
      <w:pPr>
        <w:pStyle w:val="Normal"/>
        <w:rPr/>
      </w:pPr>
      <w:r>
        <w:rPr>
          <w:lang w:val="uk-UA"/>
        </w:rPr>
        <w:t>ради про роботу із зверненнями громадян</w:t>
      </w:r>
    </w:p>
    <w:p>
      <w:pPr>
        <w:pStyle w:val="Normal"/>
        <w:rPr/>
      </w:pPr>
      <w:r>
        <w:rPr>
          <w:lang w:val="uk-UA"/>
        </w:rPr>
        <w:t>за І квартал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начальника відділу з питань землекористування Білоцерківської міської ради Ракарчук С. А. про роботу із зверненнями громадян за І квартал 2014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начальника відділу з питань землекористування Білоцерківської міської ради Ракарчук С. А. про роботу із зверненнями громадян за І квартал 2014 року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чальника відділу з питань землекористування Білоцерківської міської</w:t>
      </w:r>
    </w:p>
    <w:p>
      <w:pPr>
        <w:pStyle w:val="Normal"/>
        <w:jc w:val="center"/>
        <w:rPr/>
      </w:pPr>
      <w:r>
        <w:rPr>
          <w:b/>
          <w:lang w:val="uk-UA"/>
        </w:rPr>
        <w:t>ради про роботу із зверненнями громадян за І квартал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звернення громадян» в роботі зі зверненнями громадян у відділі з питань землекористування Білоцерківської міської ради приділяється значна уваг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звернень громадян, які надійшли на розгляд до відділу за I квартал 2014 року, у порівнянні з відповідним періодом минулого року, зменшилася з 73 звернення за І квартал 2013 року до </w:t>
      </w:r>
      <w:r>
        <w:rPr>
          <w:b/>
          <w:lang w:val="uk-UA"/>
        </w:rPr>
        <w:t>47</w:t>
      </w:r>
      <w:r>
        <w:rPr>
          <w:lang w:val="uk-UA"/>
        </w:rPr>
        <w:t xml:space="preserve"> за відповідний період поточн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Серед піднятих громадянами питань найбільше стосувалися з наступних пит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виділення земельної ділянки для будівництва і обслуговування жилого будинку, господарських будівель за рахунок земель населеного пункту м. Біла Церква – </w:t>
      </w:r>
      <w:r>
        <w:rPr>
          <w:b/>
          <w:lang w:val="uk-UA"/>
        </w:rPr>
        <w:t>12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виділення земельної ділянки для ведення садівництва за рахунок земель населеного пункту м. Біла Церква – </w:t>
      </w:r>
      <w:r>
        <w:rPr>
          <w:b/>
          <w:lang w:val="uk-UA"/>
        </w:rPr>
        <w:t>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виділення земельної ділянки для ведення городництва за рахунок земель населеного пункту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виділення земельної ділянки під розміщення малої архітектурної форми та під розміщення станції технічного обслуговування за рахунок земель населеного пункту м. Біла Церква – </w:t>
      </w:r>
      <w:r>
        <w:rPr>
          <w:b/>
          <w:lang w:val="uk-UA"/>
        </w:rPr>
        <w:t>3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надання земельної ділянки у власність без погодження зовнішньої межі земельної ділянки із суміжними землекористувачами (землевласниками) – </w:t>
      </w:r>
      <w:r>
        <w:rPr>
          <w:b/>
          <w:lang w:val="uk-UA"/>
        </w:rPr>
        <w:t>8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надання інформації – </w:t>
      </w:r>
      <w:r>
        <w:rPr>
          <w:b/>
          <w:lang w:val="uk-UA"/>
        </w:rPr>
        <w:t>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7. вирішення земельного спору між сусідами – </w:t>
      </w:r>
      <w:r>
        <w:rPr>
          <w:b/>
          <w:lang w:val="uk-UA"/>
        </w:rPr>
        <w:t>3 зверн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оформлення земельної ділянки у власність</w:t>
      </w:r>
      <w:r>
        <w:rPr>
          <w:b/>
          <w:lang w:val="uk-UA"/>
        </w:rPr>
        <w:t xml:space="preserve"> – 3 зверн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9. звільнення або зменшення орендної плати за використання земельної ділянки</w:t>
      </w:r>
      <w:r>
        <w:rPr>
          <w:b/>
          <w:lang w:val="uk-UA"/>
        </w:rPr>
        <w:t xml:space="preserve"> – 4 зверн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 інші заяви щодо вирішення земельних питань – </w:t>
      </w:r>
      <w:r>
        <w:rPr>
          <w:b/>
          <w:lang w:val="uk-UA"/>
        </w:rPr>
        <w:t>10 звернень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ернення розглядаються і вирішуються у термін не більше одного місяця від дня їх надходження, а ті, які не потребують додаткового вивчення, - невідкладно, але не пізніше п’ятнадцяти днів від їх отримання. Якщо в місячний термін вирішити порушені у зверненні питання неможливо, встановлюється необхідний термін для його розгляду, про що повідомляється особі, яка подала звернення. Земельні спори розглядаються у тижневий строк з дня подання заяви, за участю зацікавлених сторін. Результат рішення передається у триденний строк з дня його прийнятт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начно </w:t>
      </w:r>
      <w:r>
        <w:rPr>
          <w:b/>
          <w:lang w:val="uk-UA"/>
        </w:rPr>
        <w:t>збільшилася</w:t>
      </w:r>
      <w:r>
        <w:rPr>
          <w:lang w:val="uk-UA"/>
        </w:rPr>
        <w:t xml:space="preserve"> кількість заяв з приводу оформлення правовстановлюючих документів на земельні ділянки, які були подані через управління адміністративних послуг Білоцерківської міської ради на вимогу законів України «Про дозвільну систему у сфері господарської діяльності», «Про адміністративні послуги», за І квартал 2014 року відділом розглянуто 839 заяв, про те як в І кварталі 2013 року було розглянуто 480 зая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/>
        <w:t>2</w:t>
      </w:r>
    </w:p>
    <w:tbl>
      <w:tblPr>
        <w:tblW w:w="10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6"/>
        <w:gridCol w:w="1287"/>
        <w:gridCol w:w="1348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звітний період відділом проведено роботу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 рі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 рік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о звернень від громадян, які зареєстровані у відділі звернень громадян виконавчого комітету Білоцерківської міської ради, з питань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вництво і обслуговування жилого будинку, господарських будівель і споруд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ведення садівництв</w:t>
            </w:r>
            <w:r>
              <w:rPr>
                <w:lang w:val="uk-UA"/>
              </w:rPr>
              <w:t>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івництво індивідуального гараж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ведення городництв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під розміщення малої архітектурної форми та під розміщення станції технічного обслуговуванн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формлення земельної ділянки у власність або в оренду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інформації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земельної ділянки у власність без погодження зовнішньої межі земельної ділянки із суміжними землекористувачами (землевласниками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льнення або зменшення орендної плати за використання земельної ділянк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земельного спору між сусідам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1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заяви щодо вирішення земельних питань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</w:t>
            </w:r>
            <w:r>
              <w:rPr/>
              <w:t xml:space="preserve"> заяви від громадян, які зареєстровані у відділ з питань дозвільної системи у сфері господарської діяльності Білоцерківської міської ради, з питань оформлення земельної ділянки у власність, в оренду, викуп земельної ділянки тощо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лено відповідей на звернення громадян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держаних дозвільних документів (рішення міської ради) громадянам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розглянуто зая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3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діл з питань землекористування Білоцерківської міської ради з метою ефективного виконання поставлених перед ним завдань по створенню умов у вирішенні земельних питань поєднуючи при цьому державні і місцеві інтереси, та інтереси громадян м. Біла Церква вдосконалює форми та методи своє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>землекористування міської ради</w:t>
        <w:tab/>
        <w:tab/>
        <w:tab/>
        <w:tab/>
        <w:tab/>
        <w:tab/>
        <w:t>С. А. Ракарчу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47:00Z</dcterms:created>
  <dc:creator>Lubov</dc:creator>
  <dc:description/>
  <cp:keywords/>
  <dc:language>en-US</dc:language>
  <cp:lastModifiedBy>Lubov</cp:lastModifiedBy>
  <cp:lastPrinted>2014-03-31T11:47:00Z</cp:lastPrinted>
  <dcterms:modified xsi:type="dcterms:W3CDTF">2014-04-14T10:45:00Z</dcterms:modified>
  <cp:revision>3</cp:revision>
  <dc:subject/>
  <dc:title>Про звіт відділу з питань землекористу –</dc:title>
</cp:coreProperties>
</file>