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809891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1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внесення змін до складу</w:t>
      </w:r>
      <w:r>
        <w:rPr>
          <w:b w:val="false"/>
          <w:sz w:val="24"/>
          <w:szCs w:val="24"/>
        </w:rPr>
        <w:t xml:space="preserve"> робоч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рупи з питань надання матеріальн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помоги по програмі «Турбот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01 квітня 2014 року № 2588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Внести зміни до складу робочої групи з питань надання матеріальної допомоги по програмі «Турбота», затвердженого рішенням виконавчого комітету Білоцерківської міської ради від 09 квітня  2013 р. № 126 «Про новий склад робочої групи з питань надання матеріальної допомоги по програмі «Турбота»», а сам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 xml:space="preserve">до складу </w:t>
      </w:r>
      <w:r>
        <w:rPr>
          <w:sz w:val="24"/>
          <w:szCs w:val="24"/>
        </w:rPr>
        <w:t xml:space="preserve">робочої групи </w:t>
      </w:r>
      <w:r>
        <w:rPr>
          <w:sz w:val="24"/>
        </w:rPr>
        <w:t>Горбатенко Етю Борисівну – заступника голови Білоцерківської громадської організації інвалідів – ліквідаторів Чорнобиля (за згодою), вивівши зі складу робочої групи Іванова Миколу Іванович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2:00Z</dcterms:created>
  <dc:creator>Наташа</dc:creator>
  <dc:description/>
  <cp:keywords/>
  <dc:language>en-US</dc:language>
  <cp:lastModifiedBy>Lubov</cp:lastModifiedBy>
  <dcterms:modified xsi:type="dcterms:W3CDTF">2014-04-14T10:45:00Z</dcterms:modified>
  <cp:revision>3</cp:revision>
  <dc:subject/>
  <dc:title>Про внесення змін до складу робочої </dc:title>
</cp:coreProperties>
</file>