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5187340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08 квітня  2014 р.                                                                                         №  12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плану заходів з енергозбереженн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із </w:t>
      </w:r>
    </w:p>
    <w:p>
      <w:pPr>
        <w:pStyle w:val="1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забезпеченням зменшення витрат на оплату комунальних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послуг та енергоносіїв в місті Біла Церква на 2014 рік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подання управління житлово – комунального господарства Білоцерківської міської ради від 02 квітня 2014 року № 351, відповідно до Закону України «Про місцеве самоврядування в Україні», п. 17 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>Заходів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> 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>щодо економного та раціонального використання державних коштів, передбачених для утримання органів державної влади та інших державних органів, утворених органами державної влади підприємств, установ та організацій, які використовують кошти державного бюджету</w:t>
      </w:r>
      <w:r>
        <w:rPr>
          <w:rFonts w:cs="Times New Roman" w:ascii="Times New Roman" w:hAnsi="Times New Roman"/>
          <w:sz w:val="24"/>
          <w:szCs w:val="24"/>
          <w:lang w:val="uk-UA"/>
        </w:rPr>
        <w:t>, затверджених постановою Кабінету Міністрів України від 01 березня 2014 року № 65, виконавчий комітет міської ради вирішив: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план заходів з енергозбереження із забезпеченням зменшення витрат на оплату комунальних послуг та енергоносіїв в сфері житлово-комунального господарства в місті Біла Церква на 2014 рік, згідно додатку 1 до цього рішення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Затвердити план заходів з енергозбереження із забезпеченням зменшення витрат на оплату комунальних послуг та енергоносіїв бюджетних установ міста Біла Церква на 2014 рік, згідно додатку 2 до цього рішення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Контроль за виконанням рішення покласти на заступників міського голови згідно розподілу обов’язків.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560"/>
        <w:gridCol w:w="2845"/>
        <w:gridCol w:w="1143"/>
      </w:tblGrid>
      <w:tr>
        <w:trPr>
          <w:trHeight w:val="315" w:hRule="atLeas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даток 1</w:t>
            </w:r>
          </w:p>
        </w:tc>
      </w:tr>
      <w:tr>
        <w:trPr>
          <w:trHeight w:val="975" w:hRule="atLeas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 рішення виконавчого комітету міської 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ід 08 квітня 2014 року № 123</w:t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66CC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66CC"/>
                <w:sz w:val="24"/>
                <w:szCs w:val="24"/>
                <w:lang w:eastAsia="ru-RU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1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заход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енергозбереження із забезпеченням зменшення витрат на оплату комунальних послуг та енергоносіїв в сфері житлово-комунального господарства в місті Біла Церква на 2014 рік</w:t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 заходу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конавець заходу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ртість заходу, тис. грн.</w:t>
            </w:r>
          </w:p>
        </w:tc>
      </w:tr>
      <w:tr>
        <w:trPr>
          <w:trHeight w:val="1702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іна технологічного обладнання на реагентному господарстві водоочисних споруд: насосів-дозаторів коагулянту -3 шт.;  насоса-дозатора флокулянта - 1 шт.(економія витрат електроенергії до 10%)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вариство з обмеженою відповідальністю "БІЛОЦЕРКІВВОД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за згодою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,0</w:t>
            </w:r>
          </w:p>
        </w:tc>
      </w:tr>
      <w:tr>
        <w:trPr>
          <w:trHeight w:val="171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онструкція швидких фільтрів водоочисних споруд: реконструкція дренажної системи та системи відводу промивної води швидких фільтрів з заміною технологічного обладнання (економія витрат електроенергії до 15%)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вариство з обмеженою відповідальністю "БІЛОЦЕРКІВВОД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за згодою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,0</w:t>
            </w:r>
          </w:p>
        </w:tc>
      </w:tr>
      <w:tr>
        <w:trPr>
          <w:trHeight w:val="168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онструкція головної насосної станції №1: заміна насосних агрегатів на більш енергоємні, встановлення пристроїв частотного регулювання та плавного пуску (економія витрат електроенергії до 30%)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вариство з обмеженою відповідальністю "БІЛОЦЕРКІВВОД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за згодою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181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іна  пальників парових та водогрійних  котлів  на  котельнях (підвищення коефіцієнта корисної дії котлоагрегатів до 92%)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унальне підприємство Білоцерківської міської ради "Білоцерківтепломережа"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0,0</w:t>
            </w:r>
          </w:p>
        </w:tc>
      </w:tr>
      <w:tr>
        <w:trPr>
          <w:trHeight w:val="193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тановлення регулюючих клапанів   - 7 од. на трубопроводах підживлювальної води на теплових пунктах і котельнях для стабілізації гідравлічного режиму теплових мереж (економія витрат електроенергії до 10%)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унальне підприємство Білоцерківської міської ради "Білоцерківтепломережа"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0</w:t>
            </w:r>
          </w:p>
        </w:tc>
      </w:tr>
      <w:tr>
        <w:trPr>
          <w:trHeight w:val="189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іна  насосів  - 4 од.  на   котельнях (економія витрат електроенергії до 10%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унальне підприємство Білоцерківської міської ради "Білоцерківтепломережа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,0</w:t>
            </w:r>
          </w:p>
        </w:tc>
      </w:tr>
      <w:tr>
        <w:trPr>
          <w:trHeight w:val="189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іна морально застарілих приладів регулювання та автоматики безпеки котлів, всього 16 од.,  на   котельнях для підтримання оптимальної роботи котлоагрегатів (економія витрат паливно-енергетичних ресурсів до 10%)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унальне підприємство Білоцерківської міської ради "Білоцерківтепломережа"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189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іна модулів нагріву-21 шт. та  модулів гарячого водопостачання - 4 шт. на  модульних дахових котельнях (економія витрат паливно-енергетичних ресурсів до 15%)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унальне підприємство Білоцерківської міської ради "Білоцерківтепломережа"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5,4</w:t>
            </w:r>
          </w:p>
        </w:tc>
      </w:tr>
      <w:tr>
        <w:trPr>
          <w:trHeight w:val="183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міна ламп розжарювання та люмінесцентних ламп на світлодіодні лампи в приміщеннях котелень (економія витрат електроенергії до 10%) 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унальне підприємство Білоцерківської міської ради "Білоцерківтепломережа"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112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монт  магістрального трубопроводу "ТЕЦ-місто". На дільниці  від ТК-4а до ТК-5 (зменшення втрат теплової енергії при транспортуванні до 15%)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унальне підприємство Білоцерківської міської ради "Білоцерківтепломережа"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3,6</w:t>
            </w:r>
          </w:p>
        </w:tc>
      </w:tr>
      <w:tr>
        <w:trPr>
          <w:trHeight w:val="189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іна теплових мереж на труби сталеві та пластикові в пінополіуретанової ізоляції  (зменшення втрат теплової енергії при транспортуванні до 15%)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унальне підприємство Білоцерківської міської ради "Білоцерківтепломережа"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66,1</w:t>
            </w:r>
          </w:p>
        </w:tc>
      </w:tr>
      <w:tr>
        <w:trPr>
          <w:trHeight w:val="189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міна парового котла ДЕ-10/14 на КВГ-6,5/13 на  котельні для підвищення надійності теплозабезпечення  та збільшення загальнокотельного коефіцієнта корисної дії (економія витра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ливно-енергетичних ресурсі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о 10%)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унальне підприємство Білоцерківської міської ради "Білоцерківтепломережа"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190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міна швидкісних теплообмінників на сучасні, заміна апаратів магнітної обробки води на  протинакипні пристрої  та встановлення теплообмінних апаратів для підігріву сирої води перед знекисненням   на теплових пунктах та котельнях (економія витра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ливно-енергетичних ресурсі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о 10%)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унальне підприємство Білоцерківської міської ради "Білоцерківтепломережа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,0</w:t>
            </w:r>
          </w:p>
        </w:tc>
      </w:tr>
      <w:tr>
        <w:trPr>
          <w:trHeight w:val="189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тимізація системи теплопостачання котелень (економія витра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ливно-енергетичних ресурсі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о 10%)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унальне підприємство Білоцерківської міської ради "Білоцерківтепломережа"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0</w:t>
            </w:r>
          </w:p>
        </w:tc>
      </w:tr>
      <w:tr>
        <w:trPr>
          <w:trHeight w:val="189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тановлення теплоутилізаторів на котельнях (економія витра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ливно-енергетичних ресурсі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о 15%)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унальне підприємство Білоцерківської міської ради "Білоцерківтепломережа"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0,0</w:t>
            </w:r>
          </w:p>
        </w:tc>
      </w:tr>
      <w:tr>
        <w:trPr>
          <w:trHeight w:val="189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дівництво двох  котелень по вул. Коновальця (економія витра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ливно-енергетичних ресурсі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о 20%)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унальне підприємство Білоцерківської міської ради "Білоцерківтепломережа"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00,0</w:t>
            </w:r>
          </w:p>
        </w:tc>
      </w:tr>
      <w:tr>
        <w:trPr>
          <w:trHeight w:val="189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конструкція опалювальних котелень із заміною котлів НІІСТУ-5 та використанням високоефективного котельного та допоміжного обладнання (економія витра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ливно-енергетичних ресурсі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о 15%)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унальне підприємство Білоцерківської міської ради "Білоцерківтепломережа"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</w:t>
            </w:r>
          </w:p>
        </w:tc>
      </w:tr>
      <w:tr>
        <w:trPr>
          <w:trHeight w:val="189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італьний ремонт м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>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ких покрівель житлових будинків (економія витрат паливно-енергетичних ресурсів до 8%)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іння житлово-комунального господарства Білоцерківської міської ра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0,0</w:t>
            </w:r>
          </w:p>
        </w:tc>
      </w:tr>
      <w:tr>
        <w:trPr>
          <w:trHeight w:val="189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італьний ремонт шиферних покрівель житлових будинків (економія витрат паливно-енергетичних ресурсів до  5%)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іння житлово-комунального господарства Білоцерківської міської ра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,0</w:t>
            </w:r>
          </w:p>
        </w:tc>
      </w:tr>
      <w:tr>
        <w:trPr>
          <w:trHeight w:val="199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італьний ремонт міжпанельних швів житлових будинків (економія витрат паливно-енергетичних ресурсів до 10%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іння житлово-комунального господарства Білоцерківської міської рад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189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пітальний ремонт внутрішньобудинкових мереж житлових будинків (економія витрат паливно-енергетичних ресурсів до 15%) 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іння житлово-комунального господарства Білоцерківської міської ради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5,0</w:t>
            </w:r>
          </w:p>
        </w:tc>
      </w:tr>
      <w:tr>
        <w:trPr>
          <w:trHeight w:val="189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італьний ремонт технічних горищ житлових будинків (відновлення теплоізоляційного покриття) (економія витрат паливно-енергетичних ресурсів до 8%)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іння житлово-комунального господарства Білоцерківської міської ра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еплення зовнішніх стінових панелей вологих квартир житлових будинків(економія витрат паливно-енергетичних ресурсів до 10%)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іння житлово-комунального господарства Білоцерківської міської ра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189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дівництво індивідуального теплового пункту по вул. Київська, 60 (економія витрат паливно-енергетичних ресурсів до 15%)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іння житлово-комунального господарства Білоцерківської міської ра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189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еплення фасадів житлового будинку по вул. Фастівська, 1 (економія витрат паливно-енергетичних ресурсів до 20%)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іння житлово-комунального господарства Білоцерківської міської ра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189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ія (модернізація) вуличного освітлення  ( в т.ч. ПКД) - Гай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іння житлово-комунального господарства Білоцерківської міської ра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4,0</w:t>
            </w:r>
          </w:p>
        </w:tc>
      </w:tr>
      <w:tr>
        <w:trPr>
          <w:trHeight w:val="189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ія (модернізація) вуличного освітлення  ( в т.ч. ПКД) - вул. Леваневського (Росава-шляхопровід)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іння житлово-комунального господарства Білоцерківської міської рад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0</w:t>
            </w:r>
          </w:p>
        </w:tc>
      </w:tr>
      <w:tr>
        <w:trPr>
          <w:trHeight w:val="123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(модернізація) вуличного освітлення  ( в т.ч. ПКД) - б-р 50-річчя Перемоги (Соборна пл.- вул. О. Гончара)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іння житлово-комунального господарства Білоцерківської міської ради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0</w:t>
            </w:r>
          </w:p>
        </w:tc>
      </w:tr>
      <w:tr>
        <w:trPr>
          <w:trHeight w:val="123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(модернізація) вуличного освітлення  ( в т.ч. ПКД) – міський пляж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іння житлово-комунального господарства Білоцерківської міської ради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123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(модернізація) вуличного освітлення  ( в т.ч. ПКД) – вул.  Я.Мудрого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іння житлово-комунального господарства Білоцерківської міської ради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,0</w:t>
            </w:r>
          </w:p>
        </w:tc>
      </w:tr>
      <w:tr>
        <w:trPr>
          <w:trHeight w:val="123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вуличного освітлення ( в т.ч. засобів обліку та безпеки об’єктів вуличного освітлення ( засоби обліку та безпеки об’єктів вуличного освітлення)   (в т.ч. ПКД)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іння житлово-комунального господарства Білоцерківської міської ради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,0</w:t>
            </w:r>
          </w:p>
        </w:tc>
      </w:tr>
      <w:tr>
        <w:trPr>
          <w:trHeight w:val="118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очний ремонт покрівель житлових будинків (економія витрат паливно-енергетичних ресурсів до 3%)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унальні підприємства Білоцерківської міської ради житлово-експлуатаційні контори № 1, № 6, № 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30,0</w:t>
            </w:r>
          </w:p>
        </w:tc>
      </w:tr>
      <w:tr>
        <w:trPr>
          <w:trHeight w:val="25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очний ремонт міжпанельних швів житлових будинків (економія витрат паливно-енергетичних ресурсів до 3%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унальні підприємства Білоцерківської міської ради житлово-експлуатаційні контори № 1, № 6, № 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9,2</w:t>
            </w:r>
          </w:p>
        </w:tc>
      </w:tr>
      <w:tr>
        <w:trPr>
          <w:trHeight w:val="9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очний ремонт внутрішньобудинкових мереж водопостачання та централізованого опалення житлових будинків (економія витрат теплової енергії  до 10%)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унальні підприємства Білоцерківської міської ради житлово-експлуатаційні контори № 1, № 6, № 7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,0</w:t>
            </w:r>
          </w:p>
        </w:tc>
      </w:tr>
      <w:tr>
        <w:trPr>
          <w:trHeight w:val="25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очний ремонт внутрішньобудинкових мереж електропостачання житлових будинків (економія витрат електроенергії  до 10%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унальні підприємства Білоцерківської міської ради житлово-експлуатаційні контори № 1, № 6, № 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2,0</w:t>
            </w:r>
          </w:p>
        </w:tc>
      </w:tr>
      <w:tr>
        <w:trPr>
          <w:trHeight w:val="250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нші роботи  поточного ремонту, пов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>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зані з утепленням житлових будинків, в тому числі: ремонт дверей та вікон, теплоізоляція горищних перекриттів, ремонт  штукатурки цоколів будинків, ремонт засклення (економія витрат паливно-енергетичних ресурсів до 5%)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унальні підприємства Білоцерківської міської ради житлово-експлуатаційні контори № 1, № 6, № 7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,0</w:t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1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еруючий справами виконавчого комітету                                        міської ради</w:t>
            </w:r>
          </w:p>
        </w:tc>
        <w:tc>
          <w:tcPr>
            <w:tcW w:w="39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.І.Дуд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741"/>
        <w:gridCol w:w="2659"/>
        <w:gridCol w:w="1147"/>
      </w:tblGrid>
      <w:tr>
        <w:trPr>
          <w:trHeight w:val="315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дат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trHeight w:val="975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 рішення виконавчого комітету міської 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ід 08 квітня 2014 року № 123</w:t>
            </w:r>
          </w:p>
        </w:tc>
      </w:tr>
      <w:tr>
        <w:trPr>
          <w:trHeight w:val="315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66CC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66CC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1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заход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енергозбереження із забезпеченням зменшення витрат на оплату комунальних послуг та енергоносіїв бюджетних установ міста Біла Церква на 2014 рік</w:t>
            </w:r>
          </w:p>
        </w:tc>
      </w:tr>
      <w:tr>
        <w:trPr>
          <w:trHeight w:val="315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4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 заходу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конавець заходу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ртість заходу, тис. грн.</w:t>
            </w:r>
          </w:p>
        </w:tc>
      </w:tr>
      <w:tr>
        <w:trPr>
          <w:trHeight w:val="17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італьний ремонт будівлі виконавчого комітету Білоцерківської міської ради за адресою вул. Ярослава Мудрого, 15 в м. Біла Церква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конавчий комітет Білоцерківської міської ради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0,0</w:t>
            </w:r>
          </w:p>
        </w:tc>
      </w:tr>
      <w:tr>
        <w:trPr>
          <w:trHeight w:val="17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тановлення тепло лічильника в школі мистецтв № 1 (б-р 50-річчя Перемоги,7)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ідділ культури і туризму Білоцерківської  міської ради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,5</w:t>
            </w:r>
          </w:p>
        </w:tc>
      </w:tr>
      <w:tr>
        <w:trPr>
          <w:trHeight w:val="17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італьний ремонт системи опалення ДНЗ № 32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іння освіти і науки Білоцерківської міської ради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0</w:t>
            </w:r>
          </w:p>
        </w:tc>
      </w:tr>
      <w:tr>
        <w:trPr>
          <w:trHeight w:val="17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дбання лічильників теплової енергії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іння освіти і науки Білоцерківської міської ради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7,0</w:t>
            </w:r>
          </w:p>
        </w:tc>
      </w:tr>
      <w:tr>
        <w:trPr>
          <w:trHeight w:val="17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покрівлі у навчальних закладах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іння освіти і науки Білоцерківської міської ради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0,0</w:t>
            </w:r>
          </w:p>
        </w:tc>
      </w:tr>
      <w:tr>
        <w:trPr>
          <w:trHeight w:val="17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іна вікон у навчальних закладах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іння освіти і науки Білоцерківської міської ради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170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іна вікон на металопластикові склопакети – 50 шт. (приміщення обладнано лічильником обліку тепла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унальний заклад Білоцерківської міської ради Клуб за місцем проживання «Прометей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170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тановлення лічильників обліку тепла в житлових будинках в яких знаходяться дитячо-юнацькі клуби за місцем проживанн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дитячо-юнацький клуб „Ровесник” вул. Шолом - Алейхема, 96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85,5 м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итячо-юнацький клуб „Надія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-р 50-річчя Перемоги, 86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484,8 м?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итячо-юнацький клуб „Олександрія” Сквирське шосе, 254 (38,4 м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луб юних техніків „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врора”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-р 1 Травня, 6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69,35 м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„Молодіжна вітальня”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квирське шосе, 228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85,89 м?)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ідділ у справах сім'ї та молоді Білоцерківської міської ради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17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іна ламп на енергозберігаючі люмінесцентні в мережі дитячо-юнацьких клубів за місцем проживання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ідділ у справах сім'ї та молоді Білоцерківської міської ради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17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іна вітрин (двійні) та вхідних дверей на металопластикові склопакети  (приміщення відділу у справах сім'ї та молоді Білоцерківської міської ради)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ідділ у справах сім'ї та молоді Білоцерківської міської ради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17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тановлення енергозберігаючих світильників зовнішнього освітлення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іська лікарня № 1 (за згодою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0</w:t>
            </w:r>
          </w:p>
        </w:tc>
      </w:tr>
      <w:tr>
        <w:trPr>
          <w:trHeight w:val="17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міна теплоізоляції мереж 520 п. м.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іська лікарня № 2 (за згодою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170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іна вікон на металопластикові (48 шт.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логовий будинок (за згодо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Патологоанатомічне бюро (за згодою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170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мивка систем опалення 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іська лікарня  № 1 (за згодо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іська лікарня № 2 (за згодо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Територіальне медичне об'єднання (за згодо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логовий будинок(за згодо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итяча поліклініка (за згодо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Патологоанатомічне бюро (за згодо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З БМР «Центр первинної медико-санітарної допомоги № 1» (за згодою)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17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ка лічильника теплової енергії та 8 дросельних діафрагм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наркологічне територіальне медичне об'єднання (за згодою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,0</w:t>
            </w:r>
          </w:p>
        </w:tc>
      </w:tr>
      <w:tr>
        <w:trPr>
          <w:trHeight w:val="17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усконалагоджувальні роботи водогрійних котлів. Приведення їх параметрів до оптимальних режимів 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З БМР «Білоцерківська міська госпрозрахункова поліклініка профоглядів»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7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теплення приміщень та будівель 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иторіальне медичне об'єднання (за згодо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17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вірка лічильника гарячої води та вузла обліку теплової енергії 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П БМР «Білоцерківська міська госпрозрахункова стоматологічна поліклініка»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70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9 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покрівел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іська лікарня № 1  (за згодо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іська лікарня № 2  (за згодо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Психонаркологічне територіальне медичне об'єднання (за згодою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3988"/>
      </w:tblGrid>
      <w:tr>
        <w:trPr>
          <w:trHeight w:val="660" w:hRule="atLeast"/>
        </w:trPr>
        <w:tc>
          <w:tcPr>
            <w:tcW w:w="5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еруючий справами виконавчого комітету                                        міської ради</w:t>
            </w:r>
          </w:p>
        </w:tc>
        <w:tc>
          <w:tcPr>
            <w:tcW w:w="39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.І.Дуд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2:09:00Z</dcterms:created>
  <dc:creator>Наташа</dc:creator>
  <dc:description/>
  <cp:keywords/>
  <dc:language>en-US</dc:language>
  <cp:lastModifiedBy>Lubov</cp:lastModifiedBy>
  <cp:lastPrinted>2014-04-03T14:54:00Z</cp:lastPrinted>
  <dcterms:modified xsi:type="dcterms:W3CDTF">2014-04-14T10:47:00Z</dcterms:modified>
  <cp:revision>5</cp:revision>
  <dc:subject/>
  <dc:title>Про затвердження плану заходів з енергозбереження із </dc:title>
</cp:coreProperties>
</file>