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020755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 xml:space="preserve">від  </w:t>
      </w:r>
      <w:r>
        <w:rPr>
          <w:lang w:val="uk-UA"/>
        </w:rPr>
        <w:t>08 квітня</w:t>
      </w:r>
      <w:r>
        <w:rPr/>
        <w:t xml:space="preserve">  2014 р.                                                                                         №  </w:t>
      </w:r>
      <w:r>
        <w:rPr>
          <w:lang w:val="uk-UA"/>
        </w:rPr>
        <w:t>12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9 березня 2014 року № 262, відповідно до ст. 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Затвердити проектно-кошторисну документацію на капітальний ремонт адміністративного корпусу комунальної установи Білоцерківської міської ради «Інспекція з благоустрою міста Біла Церква» за адресою вул. Чуйкова, 2 в м. Біла Церква, Київської області (стадія проектування – робочий проект) загальною сумою 107,326 тис. грн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ТОВ «БІЛПРОЕКТМОНТАЖ», експерт-кошторисник                    А.С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                       </w:t>
        <w:tab/>
        <w:tab/>
        <w:tab/>
        <w:tab/>
        <w:tab/>
        <w:t xml:space="preserve">В.П.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18:00Z</dcterms:created>
  <dc:creator>Наташа</dc:creator>
  <dc:description/>
  <cp:keywords/>
  <dc:language>en-US</dc:language>
  <cp:lastModifiedBy>Lubov</cp:lastModifiedBy>
  <cp:lastPrinted>2014-04-09T10:17:00Z</cp:lastPrinted>
  <dcterms:modified xsi:type="dcterms:W3CDTF">2014-04-14T10:33:00Z</dcterms:modified>
  <cp:revision>3</cp:revision>
  <dc:subject/>
  <dc:title>від 08 квітня 2014 року № 124</dc:title>
</cp:coreProperties>
</file>