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501932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8 квітня  2014 р.                                                                                         №  12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приймання – передачі з баланс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комунальної власності  та концесії Білоцерківської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 ради на баланс управління житлово-комуналь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подарства Білоцерківської міської ради нежитлових будівель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17 січня 2014 року № 136, відповідно до Закону України «Про місцеве самоврядування в Україні», рішення Білоцерківської міської ради від 26 грудня 2013 року № 1128-5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передачу на баланс управління житлово-комунального господарства Білоцерківської міської ради частини нежитлової будівлі», рішення виконавчого комітету Білоцерківської міської ради від 21 січня 2014 року № 14 «Про створення  комісії по передачі з балансу управління комунальної власності та концесії Білоцерківської міської ради на баланс управління житлово-комунального господарства Білоцерківської міської ради частини нежитлової будівлі»,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з балансу управління комунальної власності та концесії Білоцерківської міської ради на баланс управління житлово-комунального господарства Білоцерківської міської ради частини нежитлової будівлі (адміністративно-побутовий корпус) приміщення № 2 загальною площею 670, 8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техмайстерні загальною площею 650,7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, по вулиці Чуйкова, 2 в місті Біла Церк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нтроль за виконанням рішення покласти на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08:00Z</dcterms:created>
  <dc:creator>Наташа</dc:creator>
  <dc:description/>
  <cp:keywords/>
  <dc:language>en-US</dc:language>
  <cp:lastModifiedBy>Lubov</cp:lastModifiedBy>
  <dcterms:modified xsi:type="dcterms:W3CDTF">2014-04-14T10:49:00Z</dcterms:modified>
  <cp:revision>3</cp:revision>
  <dc:subject/>
  <dc:title>Про затвердження акту приймання – передачі з балансу </dc:title>
</cp:coreProperties>
</file>