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418814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3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тариф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тні по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ультури та туризму Білоцерківської міської ради від 31 січня  2014 року № 32 , відповідно до ст. 28 «Про місц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Встановити тарифи на платні послуги, які надаються Будинком урочистих подій  згідно з додатком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Відділу інформаційних ресурсів та зв’язків з громадськістю надати дане рішення для оприлюднення в засобах масової інформ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цього рішення покласти на заступника міського голови згідно розподілу обов’</w:t>
      </w:r>
      <w:r>
        <w:rPr>
          <w:rFonts w:cs="Times New Roman" w:ascii="Times New Roman" w:hAnsi="Times New Roman"/>
          <w:sz w:val="24"/>
          <w:szCs w:val="24"/>
        </w:rPr>
        <w:t>язк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</w:t>
        <w:tab/>
        <w:tab/>
        <w:tab/>
        <w:t xml:space="preserve">   В.П. Савчук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08 квітня 2014 р. № 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рифи на платні послуги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78"/>
        <w:gridCol w:w="1143"/>
        <w:gridCol w:w="1260"/>
        <w:gridCol w:w="10"/>
        <w:gridCol w:w="1073"/>
      </w:tblGrid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 по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без 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з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рн)</w:t>
            </w:r>
          </w:p>
        </w:tc>
      </w:tr>
      <w:tr>
        <w:trPr>
          <w:trHeight w:val="5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залів урочистих подій  для проведення обря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иїзного обря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</w:tr>
      <w:tr>
        <w:trPr>
          <w:trHeight w:val="5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малого залу для проведення обряду одруження за участю тільки наречених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малого залу для проведення обряду одруження із запрошенням гост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яд ювілейних свя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година оренди залу 2 поверху для проведення презентацій, семінарів, зустріче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 оренди  залу 2 поверху для проведення презентацій, семінарів, зустрічей у неробочі часи, дні , вихідні (неділя, понеділок) та святкові д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 оренди  малого залу 1 поверху для проведення презентацій, семінарів, зустріч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0                             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ина оренди  малого залу 1 поверху для проведення презентацій, семінарів, зустрічей у неробочі часи, дні , вихідні (неділя, понеділок) та святкові д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кат костюмів «Янголят» у зал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 xml:space="preserve">100             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кат костюмів «Янголят» на виїзд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24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кат дитячих українських костюмів у зал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кат дитячих українських костюмів на виїзд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240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залів урочистих подій  для проведення обряду у неділю та святкові д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1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</w:t>
        <w:tab/>
        <w:tab/>
        <w:tab/>
        <w:tab/>
        <w:tab/>
        <w:tab/>
        <w:tab/>
        <w:t xml:space="preserve">  Н.І.Дуд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4:00Z</dcterms:created>
  <dc:creator>Наташа</dc:creator>
  <dc:description/>
  <cp:keywords/>
  <dc:language>en-US</dc:language>
  <cp:lastModifiedBy>Lubov</cp:lastModifiedBy>
  <cp:lastPrinted>2014-04-09T10:23:00Z</cp:lastPrinted>
  <dcterms:modified xsi:type="dcterms:W3CDTF">2014-04-14T10:50:00Z</dcterms:modified>
  <cp:revision>3</cp:revision>
  <dc:subject/>
  <dc:title>Про тарифи на </dc:title>
</cp:coreProperties>
</file>