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7725429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08 квітня  2014 р.                                                                                         №  13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tabs>
          <w:tab w:val="clear" w:pos="708"/>
          <w:tab w:val="left" w:pos="900" w:leader="none"/>
        </w:tabs>
        <w:ind w:left="5664" w:hanging="5664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плану діяльності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 Білоцерківської міської ради з підготовк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ектів регуляторних  актів на 2014 рік,  затвердженого </w:t>
      </w:r>
    </w:p>
    <w:p>
      <w:pPr>
        <w:pStyle w:val="Normal"/>
        <w:rPr>
          <w:lang w:val="uk-UA"/>
        </w:rPr>
      </w:pPr>
      <w:r>
        <w:rPr>
          <w:lang w:val="uk-UA"/>
        </w:rPr>
        <w:t>рішенням виконавчого комітету Білоцерківської міської</w:t>
      </w:r>
    </w:p>
    <w:p>
      <w:pPr>
        <w:pStyle w:val="Normal"/>
        <w:rPr>
          <w:lang w:val="uk-UA"/>
        </w:rPr>
      </w:pPr>
      <w:r>
        <w:rPr>
          <w:lang w:val="uk-UA"/>
        </w:rPr>
        <w:t>ради  від 12 листопада 2013 року № 37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Розглянувши подання начальника управління економіки  Білоцерківської міської ради від 07 квітня 2014 року, відповідно ст. 7, 13 Закону України «Про засади державної регуляторної політики у сфері господарської діяльності», Закону України «Про місцеве самоврядування в Україні» виконавчий комітет міської ради вирішив:</w:t>
      </w:r>
    </w:p>
    <w:p>
      <w:pPr>
        <w:pStyle w:val="Normal"/>
        <w:jc w:val="both"/>
        <w:rPr/>
      </w:pPr>
      <w:r>
        <w:rPr>
          <w:lang w:val="uk-UA"/>
        </w:rPr>
        <w:t xml:space="preserve">           </w:t>
      </w:r>
      <w:r>
        <w:rPr>
          <w:lang w:val="uk-UA"/>
        </w:rPr>
        <w:t>1. Внести зміни до плану діяльності виконавчого комітету Білоцерківської міської ради з підготовки проектів регуляторних актів на 2014 рік, затвердженого рішенням виконавчого комітету Білоцерківської міської ради від 12 листопада 2013 року №373, доповнивши його пунктами 5 і 6 наступного змісту, а саме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347"/>
        <w:gridCol w:w="2700"/>
        <w:gridCol w:w="1288"/>
        <w:gridCol w:w="197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та прийнятт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гуляторного акт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розробки регуля-торного ак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5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тариф на проїзд у міському електричному транспорт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становлення економічно обґрунтованого тарифу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 квартал 2014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яння економіки  Білоцерківської міської рад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тариф на послуги з перевезення пасажирів на міських автобусних маршрутах загального користуван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Встановлення економічно обґрунтованого тарифу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ІІ квартал 2014 ро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яння економіки  Білоцерківської міської ра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 Відділу інформаційних 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 xml:space="preserve">    </w:t>
      </w:r>
      <w:r>
        <w:rPr>
          <w:lang w:val="uk-UA"/>
        </w:rPr>
        <w:tab/>
        <w:t>3. 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17:00Z</dcterms:created>
  <dc:creator>Магдич</dc:creator>
  <dc:description/>
  <cp:keywords/>
  <dc:language>en-US</dc:language>
  <cp:lastModifiedBy>Lubov</cp:lastModifiedBy>
  <cp:lastPrinted>2014-04-07T14:50:00Z</cp:lastPrinted>
  <dcterms:modified xsi:type="dcterms:W3CDTF">2014-04-14T10:50:00Z</dcterms:modified>
  <cp:revision>3</cp:revision>
  <dc:subject/>
  <dc:title>проект</dc:title>
</cp:coreProperties>
</file>