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437007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2 квітня  2014 р.                                                                                         №  13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тан забезпечення харч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ворих в стаціонарах лікув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філактичних закладів міста у </w:t>
      </w:r>
    </w:p>
    <w:p>
      <w:pPr>
        <w:pStyle w:val="Normal"/>
        <w:jc w:val="both"/>
        <w:rPr/>
      </w:pPr>
      <w:r>
        <w:rPr>
          <w:lang w:val="uk-UA"/>
        </w:rPr>
        <w:t>2013 році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слухавши та обговоривши інформацію начальника управління охорони здоров’я Білоцерківської міської ради Рогова А.В. про стан забезпечення харчування хворих в стаціонарах лікувально-профілактичних закладів міста у 2013 році та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Інформацію управління охорони здоров’я Білоцерківської міської ради  про стан забезпечення харчування хворих в стаціонарах лікувально-профілактичних закладів  міста у 2013 році взяти до відома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Н Ф О Р М А Ц І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ан забезпечення харчування хво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стаціонарах лікувально-профілактичних закладів міста у 2013 роц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останніх років обсяг коштів, передбачений бюджетом галузі охорони здоров’я міста Біла Церква, не забезпечує повноцінне функціонування лікувально-профілактичних закладів.</w:t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Асигнування, передбачені для виплати заробітної плати,  забезпечили  обов’язкові виплати в мінімальних обсягах лише завдяки виділенню додаткових коштів в </w:t>
      </w:r>
      <w:r>
        <w:rPr>
          <w:lang w:val="en-GB"/>
        </w:rPr>
        <w:t>IV</w:t>
      </w:r>
      <w:r>
        <w:rPr>
          <w:lang w:val="uk-UA"/>
        </w:rPr>
        <w:t>кварталі. В лікувально-профілактичних закладах не забезпечена  штатна чисельність працівників з розрахунку на 1 цілодобовий пост, яка повинна забезпечувати дотримання норми робочого часу. В таких умовах недостатність коштів для виплати  доплати за виконання обов</w:t>
      </w:r>
      <w:r>
        <w:rPr/>
        <w:t>’</w:t>
      </w:r>
      <w:r>
        <w:rPr>
          <w:lang w:val="uk-UA"/>
        </w:rPr>
        <w:t xml:space="preserve">язків тимчасово відсутнього працівника на період відпустки приводить до перевищення річної норми робочого часу, що є порушенням Кодексу законів про працю Україн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 коштів, передбачений для фінансування придбання медикаментів, не може забезпечити медичну допомогу навіть ургентним хворим. Рівень обсягу коштів на медикаменти не забезпечує такі обов’язкові видатки, як придбання вакцин, в тому числі туберкуліну дитячою поліклінікою, забезпечення безкоштовного лікування амбулаторних хворих за Постановою Кабінету Міністрів України від 17.08.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інш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датки по незахищених статтях майже на 50% фінансуються за рахунок коштів спеціального фонду. Асигнування загального фонду не забезпечують навіть найнеобхідніші видатки: забезпечення бланками медичної документації, придбання канцтоварів, обслуговування комп’ютерних програм, видатки для забезпечення пожежної безпеки (за приписами пожежної інспекції), видатки на охорону працю та інше. А ті, що фінансуються, не оплачуються органами Державного казначейства.  Через це все гостріше відчувається незадоволення як пацієнтів, так і працівників лікувально-профілактичних закладів, пов’язане з необхідністю забезпечувати діяльність установи за власний рахун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Такі фінансові умови наклали  свій відбиток і на статтю, яка має забезпечити харчування хворих в стаціонарах. За умови рівномірно недостатнього розподілу бюджету між усіма захищеними статтями асигнування на харчування у 2013 році планувалися в межах  3,50 грн. на 1 ліжко-день. За розрахунками лікувальних закладів, основаних на нормативах забезпечення калорійності та асортименту, затверджених наказом Міністерства охорони здоров</w:t>
      </w:r>
      <w:r>
        <w:rPr/>
        <w:t>’</w:t>
      </w:r>
      <w:r>
        <w:rPr>
          <w:lang w:val="uk-UA"/>
        </w:rPr>
        <w:t>я СРСР № 369 від 14.06.1989 року як середньодобовий набір продуктів для 1 хворого у лікувально-профілактичному закладі, на харчування хворих в стаціонарах необхідні кошти з розрахунку  29,17 грн. на 1 ліжко-день. Крім цього, Постановою Кабінету Міністрів України від 24.04.2007 року № 680 «Про збільшення норм грошових витрат на харчування та медикаменти  в лікувально-профілактичних закладах ветеранів війни» передбачено збільшення  норм грошових витрат на обслуговування ветеранів війни в палатах  для  ветеранів війн, в тому числі на харчування до 35,00 грн. на 1 ліжко-д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  З урахуванням фактичного виконання плану ліжко-днів фактичні витрати на харчування у 2013 році в розрізі лікувальних закладів склали: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36"/>
        <w:gridCol w:w="1439"/>
        <w:gridCol w:w="900"/>
        <w:gridCol w:w="1139"/>
        <w:gridCol w:w="1079"/>
        <w:gridCol w:w="1919"/>
        <w:gridCol w:w="6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клади охорони здоров</w:t>
            </w:r>
            <w:r>
              <w:rPr>
                <w:sz w:val="20"/>
                <w:szCs w:val="20"/>
                <w:lang w:val="en-GB"/>
              </w:rPr>
              <w:t>’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ліжко-дні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бачено кошторисом на 2013 рік, тис.грн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ичні витрати на харчування у 2013 році, тис.грн.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харчування на 1 ліжко-день, грн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М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говий будин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,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датки на 1 ліжко-день з урахуванням фактичного виконання плану ліжко-днів становлять 4,64 грн. В час як аналогічний показник серед лікувальних закладів Київської області складає 19,25 гр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готівля овочів восени 2013 року відбулася  з урахуванням обсягів асигнувань, передбачених у кошторисах доходів та видатків закладів охорони здоров</w:t>
      </w:r>
      <w:r>
        <w:rPr/>
        <w:t>’</w:t>
      </w:r>
      <w:r>
        <w:rPr>
          <w:lang w:val="uk-UA"/>
        </w:rPr>
        <w:t>я, за середніми цінами, що наведені у таблиц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1985"/>
        <w:gridCol w:w="1984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на овочі, гр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-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-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-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-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-5,30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Територіальне медичне об’</w:t>
      </w:r>
      <w:r>
        <w:rPr/>
        <w:t>єднання надає послуги з медичного обслуговування населенню Білоцерківського, Сквирського</w:t>
      </w:r>
      <w:r>
        <w:rPr>
          <w:lang w:val="uk-UA"/>
        </w:rPr>
        <w:t>, Фастівського, Володарського районів за договорами. За результаті співпраці заклад отримує овочеву продукцію за цінами, нижчими від середні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казом Міністерства охорони здоров’</w:t>
      </w:r>
      <w:r>
        <w:rPr/>
        <w:t xml:space="preserve">я № 931 від 29.10.2013 року </w:t>
      </w:r>
      <w:r>
        <w:rPr>
          <w:lang w:val="uk-UA"/>
        </w:rPr>
        <w:t>«</w:t>
      </w:r>
      <w:r>
        <w:rPr/>
        <w:t>Про удосконалення організації лікувального харчування та роботи дієтологічної системи в Україні</w:t>
      </w:r>
      <w:r>
        <w:rPr>
          <w:lang w:val="uk-UA"/>
        </w:rPr>
        <w:t>»  змінено норми харчування на одного хворого на день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83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886"/>
        <w:gridCol w:w="2835"/>
      </w:tblGrid>
      <w:tr>
        <w:trPr>
          <w:trHeight w:val="661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йменування продуктів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едня н</w:t>
            </w:r>
            <w:r>
              <w:rPr>
                <w:color w:val="000000"/>
                <w:sz w:val="18"/>
                <w:szCs w:val="18"/>
              </w:rPr>
              <w:t xml:space="preserve">орма продуктів        в грамах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гідно наказу МОЗ </w:t>
            </w:r>
            <w:r>
              <w:rPr>
                <w:sz w:val="18"/>
                <w:szCs w:val="18"/>
                <w:lang w:val="uk-UA"/>
              </w:rPr>
              <w:t>СРСР № 369 від 14.06.1989 р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едня н</w:t>
            </w:r>
            <w:r>
              <w:rPr>
                <w:color w:val="000000"/>
                <w:sz w:val="18"/>
                <w:szCs w:val="18"/>
              </w:rPr>
              <w:t>орма продуктів в грамах 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гідно наказу МОЗ України  </w:t>
            </w:r>
            <w:r>
              <w:rPr>
                <w:sz w:val="18"/>
                <w:szCs w:val="18"/>
              </w:rPr>
              <w:t>№ 931 від 29.10.2013</w:t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іб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63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шно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нні вироби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греча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вівся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ман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оно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перлов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пшенич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 яч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х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пл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чі різні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и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к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63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’ясо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бас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б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 кисломолочний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94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 твердий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е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uk-UA"/>
              </w:rPr>
              <w:t>шт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шт.</w:t>
            </w:r>
          </w:p>
        </w:tc>
      </w:tr>
      <w:tr>
        <w:trPr>
          <w:trHeight w:val="258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ір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і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укор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25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результаті цих змін середньодобовий набір продуктів для 1 хворого у лікувально-профілактичному закладі у 2014 році має коштувати 20,42 грн. Передбачений бюджетом галузі обсяг коштів складає 3,50 грн. на 1 ліжко-день, що не може забезпечити калорійність та асортимент, визначений наказом Міністерства охорони здоров’я № 931 від 29.10.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сновок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юджетні призначення, затверджені міською радою для забезпечення діяльності закладів охорони здоров’я у 2013 році, недостатні для виконання покладених на них функцій. Вони не забезпечують фінансування в мінімальних розмірах навіть захищених статей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шторисні призначення, затверджені для забезпечення харчування хворих в стаціонарах лікувально-профілактичних закладів міста, не забезпечують виконання натуральних норм харчування хворих навіть на мінімальному рівні та не забезпечують харчування ветеранів війни згідно норми, передбаченої Постановою Кабінету Міністрів України від 24.04.2007 року № 680 «Про збільшення норм грошових витрат на харчування та медикаменти  в лікувально-профілактичних закладах ветеранів війн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>я</w:t>
        <w:tab/>
        <w:tab/>
        <w:tab/>
        <w:tab/>
        <w:tab/>
        <w:t>Рогов А.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1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right="355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5:00Z</dcterms:created>
  <dc:creator>Lubov</dc:creator>
  <dc:description/>
  <cp:keywords/>
  <dc:language>en-US</dc:language>
  <cp:lastModifiedBy>Lubov</cp:lastModifiedBy>
  <cp:lastPrinted>2014-04-11T10:17:00Z</cp:lastPrinted>
  <dcterms:modified xsi:type="dcterms:W3CDTF">2014-04-25T06:19:00Z</dcterms:modified>
  <cp:revision>3</cp:revision>
  <dc:subject/>
  <dc:title>«Про стан забезпечення харчування</dc:title>
</cp:coreProperties>
</file>