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3206186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>від  22</w:t>
      </w:r>
      <w:r>
        <w:rPr>
          <w:lang w:val="uk-UA"/>
        </w:rPr>
        <w:t xml:space="preserve"> квітня</w:t>
      </w:r>
      <w:r>
        <w:rPr/>
        <w:t xml:space="preserve">  2014 р.                                                                                         №  1</w:t>
      </w:r>
      <w:r>
        <w:rPr>
          <w:lang w:val="uk-UA"/>
        </w:rPr>
        <w:t>4</w:t>
      </w:r>
      <w:r>
        <w:rPr/>
        <w:t>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5 квітня 2014 року № 15/276, відповідно до Закону України «Про місцеве самоврядування в Україні»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М-2”, згідно технічного паспорта - вулиця Сухоярська, 22, корпус М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>Житловому будинку під літерою “А-2”, згідно технічного паспорта, (кадастровий номер земельної ділянки 3210300000:06:018:0041) – вулиця  Залізнична, 50 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 xml:space="preserve">Внести зміни до підпункту 1.6. пункту 1 рішення виконавчого комітету  міської ради від 23  липня 2013 року № 247 «Про деякі питання присвоєння адрес», виклавши його в новій редакції, а саме: </w:t>
      </w:r>
    </w:p>
    <w:p>
      <w:pPr>
        <w:pStyle w:val="Normal"/>
        <w:spacing w:before="0" w:after="120"/>
        <w:ind w:firstLine="360"/>
        <w:jc w:val="both"/>
        <w:rPr/>
      </w:pPr>
      <w:r>
        <w:rPr>
          <w:lang w:val="uk-UA"/>
        </w:rPr>
        <w:t>“</w:t>
      </w:r>
      <w:r>
        <w:rPr>
          <w:lang w:val="uk-UA"/>
        </w:rPr>
        <w:t>Земельній ділянці (кадастровий номер ділянки 3210300000:04:041:0034) – площа  Соборна, 3”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12:00Z</dcterms:created>
  <dc:creator>Alelsandr</dc:creator>
  <dc:description/>
  <cp:keywords/>
  <dc:language>en-US</dc:language>
  <cp:lastModifiedBy>Lubov</cp:lastModifiedBy>
  <cp:lastPrinted>2014-04-16T16:14:00Z</cp:lastPrinted>
  <dcterms:modified xsi:type="dcterms:W3CDTF">2014-04-25T06:21:00Z</dcterms:modified>
  <cp:revision>3</cp:revision>
  <dc:subject/>
  <dc:title> </dc:title>
</cp:coreProperties>
</file>