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9942118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/>
      </w:pPr>
      <w:r>
        <w:rPr/>
        <w:t>від  22 квітня  2014 р.                                                                                         №  1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з питань визначення ст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лених насаджень у місті Біла Цер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16 квітня 2014 року № 419, відповідно до статті 30 Закону України “Про місцеве самоврядування в Україні”, Закону України “Про благоустрій населених пунктів”, постанови Кабінету Міністрів України від 01 серпня 2006 року № 1045 “Про затвердження Порядку видалення дерев, кущів, газонів і квітників у населених пунктах”, з метою оперативного реагування на звернення фізичних та юридичних осіб та упорядкування роботи по обстеженню та видаленню зелених насаджень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Створити комісію з питань визначення стану зелених насаджень у місті Біла Церква, видалення яких не потребує видачі ордеру в наступному склад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еховсь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Пет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п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Васил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ндурис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лій Вікто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-державний інспектор з охорони навколишнього природного середовища державної екологічної інспекції у Київській області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Микола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айстер Товариства з обмеженою відповідальністю «Зелене господарство»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Степ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-головний інженер управління житлово-комунального господарства Білоцерківської міської ради;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Визнати таким, що втратило чинність рішення виконавчого комітету Білоцерківської міської ради від 14 червня 2011 року № 278 «Про склад комісії по обстеженню зелених насаджень, що підлягають видаленню чи пересаджуванню, в зв’язку із забудовою та впорядкуванням зелених площ в м. Біла Церк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13:00Z</dcterms:created>
  <dc:creator>Наташа</dc:creator>
  <dc:description/>
  <cp:keywords/>
  <dc:language>en-US</dc:language>
  <cp:lastModifiedBy>Lubov</cp:lastModifiedBy>
  <cp:lastPrinted>2014-04-16T12:56:00Z</cp:lastPrinted>
  <dcterms:modified xsi:type="dcterms:W3CDTF">2014-04-25T06:22:00Z</dcterms:modified>
  <cp:revision>3</cp:revision>
  <dc:subject/>
  <dc:title>Про склад комісії з питань</dc:title>
</cp:coreProperties>
</file>