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954940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2 квітня  2014 р.                                                                                         №  14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 затвердж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з балан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правління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житлово-комунального господарства Білоцерківської міської ради н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ланс Білоцерківського міського відділу (з обслуговування міста Біла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Церква та Білоцерківського району) ГУ МВС України в Київській області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тожитку № 1 по вулиці Шолом-Алейхема, 86 в місті Біла Церк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Білоцерківської міської ради від 17 лютого 2014 року № 135, відповідно до Закону України  «Про місцеве самоврядування в Україні», рішення Білоцерківської міської ради від 26 грудня 2013 року № 1130-5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деякі питання щодо передачі гуртожитку № 1 по вул. Шолом-Алейхема, 86 в м. Біла Церква», рішення виконавчого комітету Білоцерківської міської ради від 21 січня 2014 року № 15 «Про створення  комісії по передачі з балансу управління житлово-комунального господарства Білоцерківської міської ради на баланс Білоцерківського міського відділу (з обслуговування міста Біла Церква та Білоцерківського району) ГУ МВС України в Київській області гуртожитку № 1 по вулиці Шолом-Алейхема, 86 в місті Біла Церква»,  виконавчий комітет 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Затвердити акт приймання – передачі гуртожитку № 1 по вулиці   Шолом-Алей- хема, 86 в місті Біла Церква з балансу управління житлово-комунального господарства Білоцерківської міської ради на баланс Білоцерківського міського відділу (з обслуговування міста Біла Церква та Білоцерківського району) ГУ МВС України в Київській області. </w:t>
      </w:r>
    </w:p>
    <w:p>
      <w:pPr>
        <w:pStyle w:val="Style18"/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2.Контроль  за  виконанням  цього рішення   покласти   на  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5:14:00Z</dcterms:created>
  <dc:creator>Artem</dc:creator>
  <dc:description/>
  <cp:keywords/>
  <dc:language>en-US</dc:language>
  <cp:lastModifiedBy>Lubov</cp:lastModifiedBy>
  <cp:lastPrinted>2014-04-17T08:53:00Z</cp:lastPrinted>
  <dcterms:modified xsi:type="dcterms:W3CDTF">2014-04-25T06:23:00Z</dcterms:modified>
  <cp:revision>3</cp:revision>
  <dc:subject/>
  <dc:title>від 22 квітня 2014 року № 145</dc:title>
</cp:coreProperties>
</file>