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352274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2 квітня  2014 р.                                                                                         №  14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обстеженню житлового фонду міст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 з метою оцінки його санітарно-технічного ста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изнання таким, що втратило чинність рішення виконавч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ілоцерківської міської ради від 25 вересня 2012 року № 398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0 квітня 2014 року № 387,  з метою обстеження житлового фонду міста, оцінки його санітарно-технічного стану, відповідно до Житлового Кодексу Української РСР , Закону України «Про місцеве самоврядування в Україні» та Положення про порядок обстеження стану жилих будинків  з метою встановлення їх відповідності санітарним і технічним вимогам та визнання жилих будинків і жилих  приміщень непридатними для проживання, затвердженого постановою Ради Міністрів УРСР від 26 квітня 1984 року № 189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творити комісію  по обстеженню житлового фонду міста Біла Церква з метою оцінки його санітарно-технічного стану,</w:t>
      </w:r>
      <w:r>
        <w:rPr/>
        <w:t xml:space="preserve"> у складі:</w:t>
      </w:r>
    </w:p>
    <w:tbl>
      <w:tblPr>
        <w:tblW w:w="9039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24"/>
      </w:tblGrid>
      <w:tr>
        <w:trPr/>
        <w:tc>
          <w:tcPr>
            <w:tcW w:w="3015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</w:tc>
        <w:tc>
          <w:tcPr>
            <w:tcW w:w="6024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, заступник міського голови;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ова Людмила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еславівна</w:t>
            </w:r>
          </w:p>
        </w:tc>
        <w:tc>
          <w:tcPr>
            <w:tcW w:w="6024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комісії, начальник відділу з експлуатації житла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тко Ніна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івна</w:t>
            </w:r>
          </w:p>
        </w:tc>
        <w:tc>
          <w:tcPr>
            <w:tcW w:w="6024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комісії, спеціаліст 1 категорії відділу з експлуатації житла 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24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24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енко Андрій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ович</w:t>
            </w:r>
          </w:p>
        </w:tc>
        <w:tc>
          <w:tcPr>
            <w:tcW w:w="6024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санітарного нагляду Білоцерківського міського управління головного управління держсанепідемслужби в Київській області (за згодою);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уб Олександр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</w:tc>
        <w:tc>
          <w:tcPr>
            <w:tcW w:w="6024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управління містобудування та архітектури Білоцерківської міської ради;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кач Федір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ович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ківський Сергій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ович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огриз Валентин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цел Ігор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ович</w:t>
            </w:r>
          </w:p>
        </w:tc>
        <w:tc>
          <w:tcPr>
            <w:tcW w:w="6024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інженер комунального підприємства Київської обласної ради «Південне бюро технічної інвентаризації» (за згодою)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арший інспектор Білоцерківського районного відділу головного управління Держтехногенбезпеки у Київській області, майор служби цивільного захисту (за згодою)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Білоцерківського філіалу інституту «НДІпроектреконструкція» (за згодою)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путат Білоцерківської міської ради;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ук Василь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ович</w:t>
            </w:r>
          </w:p>
        </w:tc>
        <w:tc>
          <w:tcPr>
            <w:tcW w:w="6024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капітального будівництва Білоцерківської міської ради;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рсенко Сергій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ович</w:t>
            </w:r>
          </w:p>
        </w:tc>
        <w:tc>
          <w:tcPr>
            <w:tcW w:w="6024" w:type="dxa"/>
            <w:tcBorders/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інженер комунального підприємства Білоцерківської міської ради «Білоцерківтепломережа».</w:t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25 вересня 2012 року № 398 «Про створення комісії по обстеженню житлового фонду міста Біла Церква з метою оцінки його санітарно-технічного стану і можливості проживання та визнання таким, що втратило чинність рішення виконавчого комітету міської ради від 25.02.2010 року № 51»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 за   виконанням   рішення   покласти на заступника міського голови згідно розподілу обов’язків.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1"/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22:00Z</dcterms:created>
  <dc:creator>Artem</dc:creator>
  <dc:description/>
  <cp:keywords/>
  <dc:language>en-US</dc:language>
  <cp:lastModifiedBy>Lubov</cp:lastModifiedBy>
  <cp:lastPrinted>2014-04-16T16:01:00Z</cp:lastPrinted>
  <dcterms:modified xsi:type="dcterms:W3CDTF">2014-04-25T06:26:00Z</dcterms:modified>
  <cp:revision>3</cp:revision>
  <dc:subject/>
  <dc:title>від 22 квітня 2014 року № 147</dc:title>
</cp:coreProperties>
</file>