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1100085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2 квітня  2014 р.                                                                                         №  14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дорожнього руху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ас проведення урочистих загальноміських захо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6 квітня 2014 року № 417,  відповідно до ст. 6 Закону України «Про дорожній рух», ст. 30 Закону України «Про місцеве самоврядування в Україні», ст. 20 Закону України «Про автомобільні дороги», з метою порядкування відповідних умов безпеки дорожнього руху та попередження створення аварійності на автомобільних дорогах міста та місцях де є загроза виникнення дорожньо-транспортних пригод,  виконавчий комітет міської ради 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ізовувати дорожній рух в місті Біла Церква на час проведення урочистих загальноміських заходів,  згідно із погодженими відділом ДАІ Білоцерківського МВ ГУ МВС України в Київській області схемами організації дорожнього руху (додаються), а сам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хема організації дорожнього руху на час проведення урочистих заходів з нагоди вшанування пам’яті жертв Чорнобильської катастроф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організації дорожнього руху на час проведення загальноміських урочистих заходів та святкових подій в Парку Слав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організації дорожнього руху на час проведення заходів з нагоди святкування «Дня міст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хема організації дорожнього руху на час проведення загальноміської ярмарки.</w:t>
      </w:r>
    </w:p>
    <w:p>
      <w:pPr>
        <w:pStyle w:val="Normal"/>
        <w:spacing w:lineRule="auto" w:line="240" w:before="0" w:after="0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</w:t>
        <w:tab/>
        <w:tab/>
        <w:tab/>
        <w:tab/>
        <w:t xml:space="preserve">                                   В.П. 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lang w:val="en-US" w:eastAsia="en-US"/>
        </w:rPr>
        <w:t xml:space="preserve">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6:00Z</dcterms:created>
  <dc:creator>Альона</dc:creator>
  <dc:description/>
  <cp:keywords/>
  <dc:language>en-US</dc:language>
  <cp:lastModifiedBy>Lubov</cp:lastModifiedBy>
  <cp:lastPrinted>2014-04-16T12:55:00Z</cp:lastPrinted>
  <dcterms:modified xsi:type="dcterms:W3CDTF">2014-04-25T06:20:00Z</dcterms:modified>
  <cp:revision>3</cp:revision>
  <dc:subject/>
  <dc:title>від 22 квітня 2014 року № 148</dc:title>
</cp:coreProperties>
</file>