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504843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3 травня  2014 р.                                                                                         №  16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організацію і провед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здоровлення та відпочин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 міста у 2014 ро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подання відділу у справах  сім’ї та молоді Білоцерківської міської ради від 15 квітня 2014 року  № 01-11-164 та з метою вирішення питань щодо організації і проведення оздоровлення та відпочинку дітей міста  у 2014 році,  відповідно до законів України «Про місцеве самоврядування в Україні», «Про оздоровлення та відпочинок дітей», розпорядження голови Київської обласної державної адміністрації від 6 лютого 2014 року №24 «Про організацію і проведення оздоровлення та відпочинку дітей Київської області», виконавчий комітет міської ради 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Затвердити план заходів щодо організації і проведення оздоровлення та відпочинку дітей міста у 2014 році згідно з додатком 1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Утворити оперативний штаб з координації проведення оздоровлення та відпочинку дітей (далі – оперативний штаб) у складі згідно з додатком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Фінансовому управлінню Білоцерківської міської ради виділити кошти на оздоровлення та відпочинок дітей  у 2014 році, в межах затверджених видатків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4.Відділу у справах сім’ї та молоді Білоцерківської міської ради забезпечити своєчасне узагальнення оперативної інформації про перебіг літнього оздоровлення та відпочинку ді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5.Контроль за виконанням даного рішення покласти на заступника міського голови Антонюка М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                 В.П. Сав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від 13 травня  2014 року  № 16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перативного штабу з координац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оздоровлення та відпочинку діт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060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юк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, голова оперативного штаб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инчук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Дани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у справах сім’ї та молод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оцерківської міської ради, заступник голови оперативного штабу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ab/>
        <w:tab/>
        <w:tab/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Члени оперативного штаб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6"/>
        <w:gridCol w:w="6047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ківс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Володими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кримінальної міліції в справах дітей Білоцерківського МВ ГУ МВС України в Київській області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брянськ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Володими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Білоцерківського міського управління Головного управління Держсанепідслужби у Київській області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сель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Миколаї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служби у справах дітей Білоцерків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іх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Вікторі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державний соціальний інспектор управ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Григорі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 директора Білоцерківської міської дирекції Київського обласного відділення Фонду соціального страхування з тимчасової втрати працездатності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ашевс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іслав Анто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вієц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й Миколай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Білоцерківського районного відділу ГУ ДСНС України в Київс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 питань фізичної культури та спорту Білоцерків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Федо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та науки Білоцерківської міської ради;</w:t>
            </w:r>
          </w:p>
        </w:tc>
      </w:tr>
      <w:tr>
        <w:trPr>
          <w:trHeight w:val="91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г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Володими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хорони здоров’я Білоцерківської міської ради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6"/>
        <w:gridCol w:w="6047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ерин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Івані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Білоцерківського міського центру соціальних служб для сім’ї, дітей та молод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орчу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Воло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ДАІ Білоцерківського МВ ГУ МВС України в Київській області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ергії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промисловості, транспорту і зв’язку управління економіки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щу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Григо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-начальник міліції по громадській безпеки Білоцерківського МВ ГУ МВС України в Київській області (за згодою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тету міської ради  </w:t>
        <w:tab/>
        <w:tab/>
        <w:tab/>
        <w:tab/>
        <w:tab/>
        <w:tab/>
        <w:tab/>
        <w:t xml:space="preserve">      Н.І.Дудк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від 13 травня 2014 року  № 162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щодо організації і проведення оздоровленн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відпочинку дітей міста у 2014 році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>
          <w:sz w:val="24"/>
          <w:szCs w:val="24"/>
          <w:lang w:val="uk-UA"/>
        </w:rPr>
        <w:t>1. Вжити заходи щодо забезпечення у 2014 році не менше 80% дітей шкільного віку послугами з оздоровлення та відпочинку. Стовідсотково забезпечити оздоровленням та відпочинком дітей-сиріт, дітей, позбавлених батьківського піклування; дітей з багатодітних і малозабезпечених сімей – не менше 70%; дітей-інвалідів – 50 % .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6702" w:type="dxa"/>
        <w:jc w:val="left"/>
        <w:tblInd w:w="2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</w:tblGrid>
      <w:tr>
        <w:trPr/>
        <w:tc>
          <w:tcPr>
            <w:tcW w:w="670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ідділ у справах сім’ї та молоді Білоцерківської міської ради; управління освіти та науки Білоцерківської міської ради; управління соціального захисту населення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ідділ з питань фізичної культури та  спорту 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оцерківська міська дирекція  Київського обласного відділення Фонду соціального страхування з тимчасової втрати працездатності (за згодою) </w:t>
            </w:r>
          </w:p>
        </w:tc>
      </w:tr>
    </w:tbl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Постійно  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абезпечити функціонування скаутських змін в таборах денного перебування. Сприяти поширенню пластового (скаутського) руху.</w:t>
      </w:r>
    </w:p>
    <w:tbl>
      <w:tblPr>
        <w:tblW w:w="6702" w:type="dxa"/>
        <w:jc w:val="left"/>
        <w:tblInd w:w="2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</w:tblGrid>
      <w:tr>
        <w:trPr/>
        <w:tc>
          <w:tcPr>
            <w:tcW w:w="670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Управління освіти та науки Білоцерківської міської ради;                                                                                         відділ у справах сім’ї та молоді Білоцерківської міської ради; відділ з питань фізичної культури та спорту Білоцерківської міської ради</w:t>
            </w:r>
          </w:p>
        </w:tc>
      </w:tr>
    </w:tbl>
    <w:p>
      <w:pPr>
        <w:pStyle w:val="Normal"/>
        <w:tabs>
          <w:tab w:val="clear" w:pos="708"/>
          <w:tab w:val="center" w:pos="5580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 xml:space="preserve">Червень-серпень 2014 року                                                                        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Організувати оздоровлення та відпочинок дітей у літній період на базі центру соціально-психологічної реабілітації дітей «Злагода», дитячих будинків та інших закладів для дітей, що розташовані на території міста.            </w:t>
      </w:r>
    </w:p>
    <w:tbl>
      <w:tblPr>
        <w:tblW w:w="6702" w:type="dxa"/>
        <w:jc w:val="left"/>
        <w:tblInd w:w="2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</w:tblGrid>
      <w:tr>
        <w:trPr/>
        <w:tc>
          <w:tcPr>
            <w:tcW w:w="670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 Білоцерківської міської ради,</w:t>
            </w:r>
          </w:p>
        </w:tc>
      </w:tr>
      <w:tr>
        <w:trPr/>
        <w:tc>
          <w:tcPr>
            <w:tcW w:w="670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та науки Білоцерківської міської ради</w:t>
            </w:r>
          </w:p>
        </w:tc>
      </w:tr>
    </w:tbl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Травень-серпень 2014 року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Забезпечити підвищення кваліфікації педагогічних кадрів, які працюють в сфері відпочинку та оздоровлення, впровадження сучасних інноваційних технологій у виховний процес.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 xml:space="preserve">Управління освіти та науки Білоцерківської міської ради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Забезпечити проведення медичного огляду працівників дитячих закладів оздоровлення та відпочинку.</w:t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>Управління охорони здоров’я Білоцерківської міської ради</w:t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До 15 травня 2014 року</w:t>
      </w:r>
    </w:p>
    <w:p>
      <w:pPr>
        <w:pStyle w:val="Normal"/>
        <w:tabs>
          <w:tab w:val="clear" w:pos="708"/>
          <w:tab w:val="center" w:pos="558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>
          <w:sz w:val="24"/>
          <w:szCs w:val="24"/>
          <w:lang w:val="uk-UA"/>
        </w:rPr>
        <w:t>6. Забезпечити   виконання міської програми  оздоровлення та відпочинку дітей міста в 2014 році, затвердженою рішенням Білоцерківської міської ради від 31 жовтня 2013 року № 1078-47-VI</w:t>
      </w:r>
      <w:r>
        <w:rPr/>
        <w:t xml:space="preserve">.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62"/>
      </w:tblGrid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у справах сім’ї та молоді Білоцерківської міської ради;  відділ культури та туризму Білоцерківської міської ради; відділ  з питань фізичної культури та спорту 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 Білоцерківської міської ради;                                                                                           Білоцерківська міська дирекція Київського обласного відділення Фонду соціального страхування з                                                                                              тимчасової втрати працездатності  (за згодою)</w:t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sz w:val="24"/>
                <w:szCs w:val="24"/>
                <w:lang w:val="uk-UA"/>
              </w:rPr>
              <w:t>Січень – грудень 2014 року</w:t>
            </w:r>
          </w:p>
        </w:tc>
      </w:tr>
    </w:tbl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З метою попередження бездоглядності, безпритульності вжити заходів щодо забезпечення зайнятості підлітків, учнівської та студентської молоді під час літніх канікул шляхом організації діяльності пришкільних таборів, молодіжних трудових загонів, розширення екскурсійно - туристичних подорожей, обміну груп дітей з іншими регіонами України.</w:t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Управління освіти та науки Білоцерківської міської ради; управління  соціального захисту населення 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у справах сім’ї та молоді Білоцерківської міської ради; відділ культури та туризму Білоцерківської міської ради; відділ з питань фізичної культури та спорту Білоцерківської міської ради;                                                                                    служба у справах дітей 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5580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>
          <w:sz w:val="24"/>
          <w:szCs w:val="24"/>
          <w:lang w:val="uk-UA"/>
        </w:rPr>
        <w:t>8</w:t>
      </w:r>
      <w:r>
        <w:rPr>
          <w:b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 xml:space="preserve">Здійснити </w:t>
        <w:tab/>
        <w:t xml:space="preserve">перевірку стану готовності дитячих оздоровчих закладів до літньої оздоровчої кампанії.                                                                                         </w:t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ивний штаб з координації проведення оздоровлення та відпочинку дітей</w:t>
            </w:r>
          </w:p>
        </w:tc>
      </w:tr>
    </w:tbl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ab/>
        <w:t xml:space="preserve">До 20 травня 2014 року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Здійснювати контроль за раціональним і ефективним використанням коштів на організацію оздоровлення та відпочинку дітей, вишукувати можливість щодо здешевлення вартості оздоровчих послуг для дітей.</w:t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Управління освіти та науки  Білоцерківської міської ради; відділ у справах сім’ї та молоді Білоцерківської міської ради;  відділ культури та туризму Білоцерківської міської ради; відділ з питань  фізичної культури та спорту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служба у справах дітей  Білоцерківської міської ради;                                                                                            Білоцерківська міська дирекція  Київського обласного відділення  Фонду соціального страхування з тимчасової втрати працездатності   (за згодою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4678" w:hanging="46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ind w:left="4678" w:hanging="46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4678" w:hanging="46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4678" w:hanging="4678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tabs>
          <w:tab w:val="clear" w:pos="708"/>
          <w:tab w:val="center" w:pos="558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p>
      <w:pPr>
        <w:pStyle w:val="Normal"/>
        <w:tabs>
          <w:tab w:val="clear" w:pos="708"/>
          <w:tab w:val="left" w:pos="5580" w:leader="none"/>
        </w:tabs>
        <w:ind w:left="4678" w:hanging="46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Організувати та забезпечити належні і безпечні умови перебування дітей під час їх оздоровлення та відпочинку в дитячих оздоровчих закладах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Управління освіти та науки Білоцерківської міської ради; управління охорони здоров’я Білоцерківської міської ради; управління соціального захисту населення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ідділ у справах сім’ї та молоді Білоцерківської міської ради; відділ культури та туризму Білоцерківської міської ради; відділ з питань фізичної культури та спорту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служба у справах дітей Білоцерківської міської ради; Білоцерківський районний відділ ГУ ДСНС України в Київ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Постійно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4"/>
          <w:szCs w:val="24"/>
          <w:lang w:val="uk-UA"/>
        </w:rPr>
        <w:t xml:space="preserve">11.  Надавати службі у справах дітей та сім’ї Київської обласної державної адміністрації оперативну інформацію про кількість дітей, забезпечених оздоровленням та відпочинком. 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Відділ у справах сім’ї та молоді  Білоцерківської міської ради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До 11.00 години, щоп’ятниці,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 07 червня 2014 року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4"/>
          <w:szCs w:val="24"/>
          <w:lang w:val="uk-UA"/>
        </w:rPr>
        <w:t xml:space="preserve">12. Вжити дієвих заходів щодо недопущення перепрофілювання дитячих закладів оздоровлення та відпочинку, їх злиття, закриття та скорочення ліжко-місць незалежно від їх типів та форм власності.                                                </w:t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у справах сім’ї  та молоді Білоцерківської міської ради, управління освіти та науки Білоцерківської міської ради</w:t>
            </w:r>
          </w:p>
        </w:tc>
      </w:tr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</w:t>
            </w: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4"/>
          <w:szCs w:val="24"/>
          <w:lang w:val="uk-UA"/>
        </w:rPr>
        <w:t>13. Забезпечувати пожежну безпеку в зонах відпочинку та оздоровлення дітей. Здійснювати цілодобове патрулювання лісових масивів та лісопаркових зон, на територіях яких розташовані дитячі заклади оздоровлення та відпочинку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ий районний відділ ГУ ДСНС України в Київ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Постійно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4"/>
          <w:szCs w:val="24"/>
          <w:lang w:val="uk-UA"/>
        </w:rPr>
        <w:t>14. Забезпечувати високий рівень безпеки та надійності транспортного обслуговування дітей під час перевезення їх до місць оздоровлення і відпочинку та у зворотному напрямку, організовувати супроводження колон автобусів підрозділами Державтоінспекції.</w:t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ідділення ДАІ Білоцерківського МВ (з обслуговування              м. Біла Церква та Білоцерківського району) ГУ МВС України в Київ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4"/>
          <w:szCs w:val="24"/>
          <w:lang w:val="uk-UA"/>
        </w:rPr>
        <w:t>15. Забезпечити в установленому порядку медогляд та видачу медичних довідок для дітей, які направляються на відпочинок та оздоровлення до дитячих закладів оздоровлення та відпочинку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 xml:space="preserve">4          </w:t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Управління охорони здоров’я  Білоцерківської міської ради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   Постійно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4"/>
          <w:szCs w:val="24"/>
          <w:lang w:val="uk-UA"/>
        </w:rPr>
        <w:t>16. Забезпечити дотримання громадського правопорядку в місцях відпочинку та оздоровлення дітей. Здійснювати цілодобове патрулювання працівниками правоохоронних органів дитячих закладів оздоровлення та відпочинку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6462" w:type="dxa"/>
        <w:jc w:val="left"/>
        <w:tblInd w:w="3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</w:tblGrid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Білоцерківський міський відділ ГУ МВС України в Київ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 xml:space="preserve"> Постійно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4"/>
          <w:szCs w:val="24"/>
          <w:lang w:val="uk-UA"/>
        </w:rPr>
        <w:t>17. Здійснювати постійний контроль за дотриманням дитячими закладами оздоровлення та відпочинку належних умов для проживання, харчування, медичного обслуговування, дотриманням санітарно-гігієнічних норм, організацією виховного процесу, змістовного дозвілля дітей, занять в гуртках та спортивних секціях за інтересами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6462" w:type="dxa"/>
        <w:jc w:val="left"/>
        <w:tblInd w:w="3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</w:tblGrid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оцерківське міське управління Головного управління Держсанепідслужби у Київській області (за згодою);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управління освіти та науки Білоцерківської міської ради; управління охорони здоров’я Білоцерківської міської ради; відділ у справах сім’ї та молоді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торгово-побутового обслуговування населення та громадського харчування Білоцер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Постійно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комітету міської ради </w:t>
        <w:tab/>
        <w:tab/>
        <w:tab/>
        <w:tab/>
        <w:tab/>
        <w:tab/>
        <w:tab/>
        <w:t xml:space="preserve">       Н.І.Дуд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lang w:val="uk-UA"/>
    </w:rPr>
  </w:style>
  <w:style w:type="paragraph" w:styleId="Style16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29:00Z</dcterms:created>
  <dc:creator>Наташа</dc:creator>
  <dc:description/>
  <cp:keywords/>
  <dc:language>en-US</dc:language>
  <cp:lastModifiedBy>Lubov</cp:lastModifiedBy>
  <cp:lastPrinted>2014-05-15T14:16:00Z</cp:lastPrinted>
  <dcterms:modified xsi:type="dcterms:W3CDTF">2014-05-27T10:04:00Z</dcterms:modified>
  <cp:revision>3</cp:revision>
  <dc:subject/>
  <dc:title>Про організацію і проведення </dc:title>
</cp:coreProperties>
</file>