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16409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від  13 травня  2014 р.                                                                                         №  16</w:t>
      </w:r>
      <w:r>
        <w:rPr>
          <w:sz w:val="24"/>
          <w:szCs w:val="24"/>
          <w:lang w:val="uk-UA"/>
        </w:rPr>
        <w:t>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силення контролю за споживанням алкогольних напоїв, </w:t>
      </w:r>
    </w:p>
    <w:p>
      <w:pPr>
        <w:pStyle w:val="Normal"/>
        <w:jc w:val="both"/>
        <w:rPr/>
      </w:pPr>
      <w:r>
        <w:rPr/>
        <w:t xml:space="preserve">тютюнових виробів  та санітарно-епідеміологічного нагляду на </w:t>
      </w:r>
    </w:p>
    <w:p>
      <w:pPr>
        <w:pStyle w:val="Normal"/>
        <w:jc w:val="both"/>
        <w:rPr/>
      </w:pPr>
      <w:r>
        <w:rPr/>
        <w:t xml:space="preserve">територіях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 xml:space="preserve">ради парку культури та відпочинку імені Т.Г.Шевченка та парку  </w:t>
      </w:r>
    </w:p>
    <w:p>
      <w:pPr>
        <w:pStyle w:val="Normal"/>
        <w:jc w:val="both"/>
        <w:rPr/>
      </w:pPr>
      <w:r>
        <w:rPr/>
        <w:t xml:space="preserve">відпочинку палацу культури «Росава»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начальника відділу з питань торгово – побутового обслуговування населення і громадського харчування Білоцерківської міської ради від 05 травня 2014 року  №12-10-33, з метою посилення  контролю  за  дотриманням  вимог  статей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 Закону України "Про заходи щодо попередження та зменшення вживання тютюнових виробів і їх шкідливого впливу на здоров'я населення" відповідно до ст. 30 Закону України "Про місцеве самоврядування в Україні" та дотримання державного санітарно - епідеміологічного  нагляду на територіях комунального підприємства Білоцерківської міської ради парку культури та відпочинку імені Т.Г.Шевченка, парку відпочинку палацу культури «Росава», виконавчий комітет міської ради вирішив: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</w:t>
      </w:r>
      <w:r>
        <w:rPr/>
        <w:t xml:space="preserve">1. Рекомендувати  Білоцерківському міському  відділу (з обслуговування міста Біла Церква та Білоцерківського району) Головного управління  МВС України в Київській області посилити контроль за дотриманням вимог статей 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на територіях комунального підприємства Білоцерківської міської ради парку культури та відпочинку імені Т.Г.Шевченка, парку відпочинку палацу культури «Росава»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Білоцерківському міському відділу (з обслуговування міста Біла Церква та Білоцерківського району) Головного управління  МВС України в Київській області щомісячно інформувати виконавчий комітет про результати перевірок щодо дотримання вимог статей 15-1, 15-2, 15-3 Закону України «Про державне регулювання виробництва і обігу спирту етилового, коньячного і плодового, алкогольних напоїв та тютюнових виробів" , Закону України "Про заходи щодо попередження та зменшення вживання тютюнових виробів і їх шкідливого впливу на здоров'я населення"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Рекомендувати Білоцерківському міському управлінню ГУ Держсанепідслужби у  Київській області посилити контроль за дотриманням державного санітарно - епідеміологічного нагляду на територіях комунального підприємства Білоцерківської міської ради парку культури та відпочинку імені Т.Г.Шевченка, парку відпочинку палацу культури «Роса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Контроль за виконанням даного рішення покласти на  заступників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0:00Z</dcterms:created>
  <dc:creator>Torg</dc:creator>
  <dc:description/>
  <cp:keywords/>
  <dc:language>en-US</dc:language>
  <cp:lastModifiedBy>Lubov</cp:lastModifiedBy>
  <cp:lastPrinted>2014-05-13T10:04:00Z</cp:lastPrinted>
  <dcterms:modified xsi:type="dcterms:W3CDTF">2014-05-27T10:08:00Z</dcterms:modified>
  <cp:revision>3</cp:revision>
  <dc:subject/>
  <dc:title>Про відкриття торговельної мережі</dc:title>
</cp:coreProperties>
</file>