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647381065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20"/>
          <w:tab w:val="left" w:pos="709" w:leader="none"/>
          <w:tab w:val="left" w:pos="2835" w:leader="none"/>
          <w:tab w:val="left" w:pos="3119" w:leader="none"/>
        </w:tabs>
        <w:rPr>
          <w:sz w:val="24"/>
          <w:szCs w:val="24"/>
          <w:lang w:val="uk-UA"/>
        </w:rPr>
      </w:pPr>
      <w:r>
        <w:rPr>
          <w:sz w:val="24"/>
          <w:szCs w:val="24"/>
        </w:rPr>
        <w:t>від  13 травня  2014 р.                                                                                         №  1</w:t>
      </w:r>
      <w:r>
        <w:rPr>
          <w:sz w:val="24"/>
          <w:szCs w:val="24"/>
          <w:lang w:val="uk-UA"/>
        </w:rPr>
        <w:t>7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Біла Церкв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Про відзначення обдарованих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учнів шкіл естетичного виховання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м. Біла Церква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Розглянувши подання відділу культури і туризму Білоцерківської міської ради від 07 травня 2014 року № 144</w:t>
      </w:r>
      <w:r>
        <w:rPr>
          <w:i/>
          <w:iCs/>
          <w:sz w:val="24"/>
          <w:lang w:val="uk-UA"/>
        </w:rPr>
        <w:t>,</w:t>
      </w:r>
      <w:r>
        <w:rPr>
          <w:sz w:val="24"/>
          <w:lang w:val="uk-UA"/>
        </w:rPr>
        <w:t xml:space="preserve"> з метою підтримки обдарованих учнів шкіл естетичного виховання в м. Біла Церква, відповідно до ст. 32 Закону України “Про місцеве самоврядування в Україні” виконавчий комітет міської ради вирішив: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1. Відділу культури і туризму Білоцерківської міської ради провести нагородження кращих учнів шкіл естетичного виховання свідоцтвами стипендіатів міського голови та вручити стипендії за 2013-2014 навчальний рік згідно з додатком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ind w:firstLine="720"/>
        <w:rPr/>
      </w:pPr>
      <w:r>
        <w:rPr/>
        <w:t>2. Міському фінансовому управлінню міської ради виділити кошти відділу культури і туризму Білоцерківської міської ради в сумі 18 360 (вісімнадцять тисяч триста шістдесят) гривень для виплати стипендій міського голови  обдарованим учням шкіл естетичного виховання в рахунок бюджетних асигнувань шкіл естетичного виховання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lang w:val="ru-RU"/>
        </w:rPr>
        <w:t>3</w:t>
      </w:r>
      <w:r>
        <w:rPr/>
        <w:t xml:space="preserve">. Контроль за виконанням даного рішення покласти на заступника міського голови Антонюка М.А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Міський голова </w:t>
        <w:tab/>
        <w:tab/>
        <w:tab/>
        <w:tab/>
        <w:tab/>
        <w:t xml:space="preserve">                         В.П.Савчук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103" w:firstLine="720"/>
        <w:jc w:val="both"/>
        <w:rPr/>
      </w:pPr>
      <w:r>
        <w:rPr>
          <w:sz w:val="24"/>
          <w:lang w:val="uk-UA"/>
        </w:rPr>
        <w:t xml:space="preserve">         </w:t>
      </w:r>
      <w:r>
        <w:rPr>
          <w:sz w:val="24"/>
          <w:lang w:val="uk-UA"/>
        </w:rPr>
        <w:t xml:space="preserve">Додаток </w:t>
      </w:r>
    </w:p>
    <w:p>
      <w:pPr>
        <w:pStyle w:val="Normal"/>
        <w:ind w:right="-766" w:hanging="0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 xml:space="preserve">   </w:t>
        <w:tab/>
        <w:tab/>
        <w:t xml:space="preserve">  </w:t>
        <w:tab/>
        <w:t>до рішення виконавчого комітету</w:t>
      </w:r>
    </w:p>
    <w:p>
      <w:pPr>
        <w:pStyle w:val="Normal"/>
        <w:ind w:right="-766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</w:t>
      </w:r>
      <w:r>
        <w:rPr>
          <w:sz w:val="24"/>
          <w:lang w:val="uk-UA"/>
        </w:rPr>
        <w:t>міської ради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 xml:space="preserve">    </w:t>
        <w:tab/>
        <w:tab/>
        <w:t xml:space="preserve"> </w:t>
        <w:tab/>
        <w:t>від 13 травня  № 171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ab/>
        <w:t>Список стипендіатів міського голови за 2013 - 2014 навчальний рік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Школа мистецтв № 1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uk-UA"/>
        </w:rPr>
        <w:t xml:space="preserve">Демковська Вікторія Вікторівна </w:t>
        <w:tab/>
        <w:t xml:space="preserve">      </w:t>
        <w:tab/>
        <w:t>-   900 грн.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Зінченко Катерина Андріївна</w:t>
        <w:tab/>
        <w:tab/>
        <w:tab/>
        <w:t>- 1170 грн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uk-UA"/>
        </w:rPr>
        <w:t>Моліна Анастасія Олегівна</w:t>
        <w:tab/>
        <w:t xml:space="preserve">      </w:t>
        <w:tab/>
        <w:tab/>
        <w:t>- 1170 грн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uk-UA"/>
        </w:rPr>
        <w:t>Падалець  Назар Богданович</w:t>
        <w:tab/>
        <w:tab/>
        <w:tab/>
        <w:t>-   900 грн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Музична школа № 2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uk-UA"/>
        </w:rPr>
        <w:t>Лігатор Юрій Валерійович</w:t>
        <w:tab/>
        <w:tab/>
        <w:tab/>
        <w:t>-   72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uk-UA"/>
        </w:rPr>
        <w:t>Усенко Катерина Володимирівна</w:t>
        <w:tab/>
        <w:tab/>
        <w:t>-   900 грн.</w:t>
      </w:r>
    </w:p>
    <w:p>
      <w:pPr>
        <w:pStyle w:val="Normal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Музична школа №3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uk-UA"/>
        </w:rPr>
        <w:t>Колосок Катерина Олександрівна</w:t>
        <w:tab/>
        <w:tab/>
        <w:t>-   900 грн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Колос Ілона Вадимівна</w:t>
        <w:tab/>
        <w:tab/>
        <w:t xml:space="preserve">            </w:t>
        <w:tab/>
        <w:t>-   720 грн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Опанасюк Максим Сергійович</w:t>
        <w:tab/>
        <w:tab/>
        <w:tab/>
        <w:t>-  1170 гр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uk-UA"/>
        </w:rPr>
        <w:t>Паляруш Андрій Вікторович</w:t>
        <w:tab/>
        <w:tab/>
        <w:tab/>
        <w:t>-   720 грн.</w:t>
      </w:r>
    </w:p>
    <w:p>
      <w:pPr>
        <w:pStyle w:val="Normal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Школа мистецтв № 4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lang w:val="uk-UA"/>
        </w:rPr>
        <w:t>Бакал Дмитро Андрійович</w:t>
        <w:tab/>
        <w:tab/>
        <w:tab/>
        <w:t>-  720 грн.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Балашова Катерина Ігорівна</w:t>
        <w:tab/>
        <w:tab/>
        <w:tab/>
        <w:t>-  900 грн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lang w:val="uk-UA"/>
        </w:rPr>
        <w:t xml:space="preserve">Кравченко Юрій Олександрович </w:t>
        <w:tab/>
        <w:tab/>
        <w:t>-  900 грн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lang w:val="uk-UA"/>
        </w:rPr>
        <w:t>Малярчик Єлизавета Анатоліївна</w:t>
        <w:tab/>
        <w:tab/>
        <w:t>-  720 грн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lang w:val="uk-UA"/>
        </w:rPr>
        <w:t>Медолович Олександр Олександрович</w:t>
        <w:tab/>
        <w:t>-  900 грн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Школа мистецтв № 5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lang w:val="uk-UA"/>
        </w:rPr>
        <w:t>Бондаренко Карина Русланівна</w:t>
        <w:tab/>
        <w:tab/>
        <w:tab/>
        <w:t>-  1170 грн.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Серьогіна Анна Вячеславівна </w:t>
        <w:tab/>
        <w:tab/>
        <w:tab/>
        <w:t>-    720 грн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lang w:val="uk-UA"/>
        </w:rPr>
        <w:t>Хоменко Валерія Сергіївна</w:t>
        <w:tab/>
        <w:tab/>
        <w:tab/>
        <w:t xml:space="preserve">-  1170 грн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Школа мистецтв № 6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>1. Кашуба Микола Олексійович</w:t>
        <w:tab/>
        <w:tab/>
        <w:tab/>
        <w:t>-   720 грн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2. Самусенко Олександр Володимирович</w:t>
        <w:tab/>
        <w:tab/>
        <w:t>- 1170 грн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Керуючий справами</w:t>
        <w:tab/>
        <w:t xml:space="preserve">виконавчого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комітету міської ради </w:t>
        <w:tab/>
        <w:tab/>
        <w:tab/>
        <w:tab/>
        <w:tab/>
        <w:tab/>
        <w:t>Н.І. Дуд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Cs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pacing w:val="50"/>
      <w:sz w:val="24"/>
      <w:szCs w:val="24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pacing w:val="50"/>
      <w:sz w:val="24"/>
      <w:szCs w:val="24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spacing w:val="30"/>
      <w:sz w:val="38"/>
      <w:szCs w:val="38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z w:val="20"/>
      <w:szCs w:val="20"/>
    </w:rPr>
  </w:style>
  <w:style w:type="character" w:styleId="Style13">
    <w:name w:val="Знак Знак"/>
    <w:basedOn w:val="Style12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atLeast" w:line="398"/>
      <w:jc w:val="center"/>
    </w:pPr>
    <w:rPr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tLeast" w:line="264"/>
    </w:pPr>
    <w:rPr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04:00Z</dcterms:created>
  <dc:creator>Бондаренко</dc:creator>
  <dc:description/>
  <cp:keywords/>
  <dc:language>en-US</dc:language>
  <cp:lastModifiedBy>Lubov</cp:lastModifiedBy>
  <cp:lastPrinted>2014-05-12T16:12:00Z</cp:lastPrinted>
  <dcterms:modified xsi:type="dcterms:W3CDTF">2014-05-27T10:10:00Z</dcterms:modified>
  <cp:revision>4</cp:revision>
  <dc:subject/>
  <dc:title>Про відзначення кращих учнів</dc:title>
</cp:coreProperties>
</file>