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982448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19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бульвару 50-річчя Перемоги, 45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0 травня 2014 року № 552, з метою визначення стану зелених насаджень, розташованих за адресою: м. Біла Церква, бульвар 50-річчя Перемоги, 45 а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бульвару 50-річчя Перемоги, 45 а в місті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єва Анна В’ячеслав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Товариства з обмеженою відповідальністю «Манфрі ЛТД»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Степ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8:00Z</dcterms:created>
  <dc:creator>Наташа</dc:creator>
  <dc:description/>
  <cp:keywords/>
  <dc:language>en-US</dc:language>
  <cp:lastModifiedBy>Lubov</cp:lastModifiedBy>
  <cp:lastPrinted>2014-05-21T15:37:00Z</cp:lastPrinted>
  <dcterms:modified xsi:type="dcterms:W3CDTF">2014-05-30T07:43:00Z</dcterms:modified>
  <cp:revision>3</cp:revision>
  <dc:subject/>
  <dc:title>Про склад комісії з питань визначення стану </dc:title>
</cp:coreProperties>
</file>