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36754898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7 травня  2014 р.                                                                                         №  19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склад комісії з питань визнач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у 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ул. Вернадського, 4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07 травня 2014 року № 492, з метою визначення стану зелених насаджень, розташованих на прибудинковій території за адресою</w:t>
        <w:br/>
        <w:t>вул. Вернадського, 4  відповідно до ст.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 по вул. Вернадського, 4  в місті Біла Церква:</w:t>
      </w:r>
    </w:p>
    <w:p>
      <w:pPr>
        <w:pStyle w:val="ListParagraph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й Тетяна Юрії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житлово-будівельного кооперативу «Елкон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овоз Пе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з благоустрою Комунального підприємства Білоцерківської міської ради «Житлово-експлуатаційна контора №6»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9:00Z</dcterms:created>
  <dc:creator>Наташа</dc:creator>
  <dc:description/>
  <cp:keywords/>
  <dc:language>en-US</dc:language>
  <cp:lastModifiedBy>Lubov</cp:lastModifiedBy>
  <cp:lastPrinted>2014-05-21T15:42:00Z</cp:lastPrinted>
  <dcterms:modified xsi:type="dcterms:W3CDTF">2014-05-30T07:44:00Z</dcterms:modified>
  <cp:revision>3</cp:revision>
  <dc:subject/>
  <dc:title>Про склад комісії з питань визначення стану </dc:title>
</cp:coreProperties>
</file>